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adix: Beyond The Void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Disk Troubleshooting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Radix: Beyond The Void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86-33MHz or bett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14,400 baud modem for mode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Blaster and 100% 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oystick or Gravis PC Gam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following to achieve the full Radi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86 DX2-66 or fas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l bus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8+ MB of RAM (more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ound Blaster or 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 and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14.4 or faster modem or an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Radix for the first time, you must run the SETUP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\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"HOW TO SETUP RADIX" for exac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nd configuring the game.  Once you have setup the g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playing by typing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only need to run the setup program the first time you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wish to re-configur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SETUP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lect the digital sound card to he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music with in the game.  You can select from a lis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If you do not have a sound card you can select non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ard that you have. If you are unsure what your sound car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's compatibility, then try selecting SoundBlaste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the sound card that you have, you m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, IRQ and DMA of our sound card.  The base addres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s installed on.  Most of the time this will be 220.  The IR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und cards is either 7 or 5.  Most newer cards are set to 5,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t 7.  If you are unsure of the settings try one of these.  The D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MA you want your sounds to play through.  Again if you are un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.  Most of the defaults in these menus are set so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majority of standard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(tm) owners should note that if you only have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US, you probably won't get all of the sounds eff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of the sounds and music score can't fit in only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controller to play Radix, you have several cho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just the keyboard, the keyboard and the mouse or the key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.  Select which combination you would like to use.  W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e keyborad/mous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each of the three controller types individu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mouse and joystick can each be configured to act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keyboard you can select which key performs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reserved and cannot be configured, examples ar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Esc, PgUp, PgDn etc. Simply move down the menu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, press enter, and then you will be asked to hi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e assigned to that function. The functions you can chang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, firing, acceleration, after burners, back view, and le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ouse is similar to configuring the keyboard.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use buttons to perform different functions.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the function you want to change, press ENTER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button to perform that function.  Note that you m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stalled to select new mouse functions.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 Leveling" and "Reverse Flight Controls" op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low labeled "Auto Leveling" and "Reverse Flight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configuration allows you to assign different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 It will support joysticks with up to four butt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avis Gamepad(tm). For an explanation of the "Auto Level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rse Flight Controls" options, see the sections below labeled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ing" and "Reverse Flight Control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e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x, you can configure the leveling key. This is a ke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mentarily toggle the auto-leveling of the ship. The default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ip will always level out unless the leveling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is recommended for keyboard or Gravis Gamepad control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lled "Auto Leveling," which when set to OFF,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uch that the plane will not always level out, but will do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leveling button. This type of setup is recommended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ystick control. You do not have to worry about this option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ause you can toggle this in the game by pressing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 and mouse support, there is an option to reverse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from the default flight simulator control (when you pull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the plane pitch goes up) to the reverse where the plane p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when pulling back on the joystick.  We recommend that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light Controls option off, but it's a matter of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Network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this option if you plan on playing modem/null modem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about Configuring Modem and Configuring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 you have under "Setting up Network" is changing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the game is running under.  The only reaso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ocket is if there is a conflict with another networ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you get an error "Cannot open network socket."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must go through and change the socket in the setup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 between 4000h and 7FFFh is OK. 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s then a number between 4000 and 7999 is fine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chang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have to fill in which Comm port your modem is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check your modem to see which one it's set to (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hould help you do this).  If you have an external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is on comm 1 then your modem is probably on comm 2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lect which speed you are going to run at.  We suggest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.  The options you have are 19200 and 38400.  Don't worry about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, this is how fast your port is going to run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14,400 baud modem.  If you only have 9600 baud you can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turned off but you may not have enough bandwidth to run Ra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are already set correctly, so all you should really requ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an init string is ATZ.  You should turn on Error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ata Compression of,f as doing so will help the game run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or most modems, ATZ is a sufficient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R Sportsters, AT &amp;K0 seems to work best (data compression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andard ATZ init string does not work properly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exactly how to set error correction and data compres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mode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options you can select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IRQ of your UART.  The only reason you would want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IOS does not register them correctly.  Most of the ti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do this if you are running on COM3 or COM4.  Check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setup is very similar to modem setup.  You can select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nd speed as well as the optional UART address and IR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O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does not work reliably under Windows 3.xx with sound on. 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rom DOS and select "No Sound Card" under setup if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from Windows.  If you still have problems, exit Windows and ru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should work under Windows 95 on most computer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running under Windows 95, you'll have to run Rad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Radix through Windows, make sure you chang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the options menu, so the ALT and Shift key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s specific uses for the Alt key that may interfer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isable these functions in Windows, allowing Radix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adix may work reliably under OS/2 on some computer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is because it might result in the game locking u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adix through DO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multiplayer game of Radix, all players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under the same operating system.  Running unde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cause timing conflicts and/or lo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Radix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."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out loading all of the memory managers an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interfere with the game.  It's a relatively simple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Rad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Go into the Radix directory by typing "CD \RAD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Begin by typing "RAD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00 and greater has a special built-in function that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boot your computer clean.  When first booting your computer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Starting MS-DOS...".  When you see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your F5 key.  This will bypass your AUTOEXEC.BAT and CONFIG.SYS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r computer to boot without memory managers and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into the RADIX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dumps you to the command line and gives you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describing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can't seem to get ANYTHING on the screen.  I type Radi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"hangs."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ake sure you have the system requirements mention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. If you do, you may have TSR's tha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x. Remove the TSR's and try running Radix with a "clean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DOS diskette.  Also try running Radix without sou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there is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Radix runs slowly on my 386 or 486 computer and sometim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"choppy."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ed up the game by changing the Detail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value and/or decreasing the view size (for full-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the PAGE DOWN key.  Note that the Cockpit vie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atest slowdown, so this view is only recomm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(486-66 local bus or Pentium) computers. 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near the end of this document called "OPTIMAL RU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can't find any way to recalibrate my joystick.  How do I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joystick will automatically prompt you to recalibr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is off, or if you do something which in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(such as change joysticks from a gamepad to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). If you must recalibrate though, you can hold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e side during Radix's startup procedure -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validate" the current calibration and force you to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y computer locks up or times out during modem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Here are a few possible causes and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both players are running under the sa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experience problems under Windows, rebo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"call waiting" is disabled. I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using has call waiting and receives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you are playing, you will be disconnected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aiting, you can type *70 in front of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ialing (Note that only the "dialing" person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a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r modem may not be fast enough to keep Radix in sync.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s a 14.4 connection or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start the game, I hear music for just a short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cut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You have chosen an incorrect soundcard IRQ.  Please re-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 program and verify your IRQ setting. 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that manual that came with your soundcar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iguring out the correct setting.  The most command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5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don't here any sound at all when I play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During your sound card selection, you must have chos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rrect IRQ and/or DMA channel.  Please re-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select the proper settings.  You may want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undcard manual for details on figuring ou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the program, it does not recognize my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problem can be caused by 1 of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may have selected the wrong soundcard IO port add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re-run the setup program and verify that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per address.  You may want to consult your soun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details on figuring out the correc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if you are using a Sound Blaster 16 or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 card, please ensure that the proper driver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You have selected the wrong soundcard.  For instanc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selected a Sound Blaster 16 when you have a Gravis Ultra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If you are using a Sound Blaster clone, you must choos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ular Sound Blaster as your soundcard in the setup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persists, your Sound Blaster clone may not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 level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can only hear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f you are using a Gravis Ultrasound, you must have chos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roper sound card IRQ.  Please, re-run the setup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your IRQ.  You may want to consult your soundc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figuring out the 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not using a Gravis Ultrasound, you must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Volume turned down too low.  Use the in-gam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your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ear music, but it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ometimes this proble occurs on slower system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.  Try rebooting into an MS-DOS MOD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x.  To determine whether you are having a sound-related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etting up Radix for "No Sound Card" or run Radi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X -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adix works without sound, but locks up with sound on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on memory error messages and the solution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Just a quick note about "low memory" situations. Many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have a relatively large amount of DOS memory (&lt;640k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They also may require EMS to be loaded, etc.  Radi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y memory related drivers to be run.  In fact, if you have DOS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, you can just hold down the F5 key when booting (see "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lean," above), load your mouse driver and run Radix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optimal running of Radix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emory Error: (InitMemory) No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due to the fact that Radix cannot allocat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perly. There are 2 memory sizes printed above this error message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and low memory available.  These two must add up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,250,000 bytes to run radix properly.  This does not mea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adix with 1.25 Mb of memory; Radix requires 4Mb of RAM,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re residual memory available for each level.  To fre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can try to create a boot diskette where only tho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un Radix are loaded in.  See the section on "Booting Cl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emory Error: (Malloc) [###] Failed on allocation of *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 error of this type it most probab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available and low memory available is really close to 1.25 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t enough memory available in either the low block 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llocate memory. The solution to this is to free up mor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oot diskette with only those drivers required to play radi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See the section on "Booting Cl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Error: (InitJoy) Joystick Calibr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caused by an improper calibration of the joystick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umber of causes.  Here is a list of items to check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r joystick is plugged firmly into the gam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eck the vertical/horizontal fine-tuning adjusters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s. These adjusters should be centered, if they are far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ide, this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ke sure you follow the instructions carefully when calib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have a Gravis gamepad, make sure that if the "left/right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is in the right hand position, that you are holding the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rror: (LoadGame) CRC Failure!  Level not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occurs when you try to load a game when the level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nder has changed! This could only occur if you modify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dd an external resource file. DO NOT phone for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your resource file or added and external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T ERROR: (Fatal) Cannot open IPX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an indication that the default IPX socket i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twork program. If this occurs, change the socke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alformed Packet, Bad Checksum, Bad Packe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twork/modem based errors indicating that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ion. If you are using a modem connection, try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to have error correction on and data compress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rror: (GameInit) Cannot rea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is usually caused by running radix.exe whil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radix.dat. Change your directory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.exe to the Radix game directory. If this problem persis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error message starting with "Resource Error:"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is a problem with the RADIX.DAT resource fi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errors and suspect corruption of radix.dat, try running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/f. If any lost clusters or cross-linked entries involved radix.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-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MA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optimum memory/machine configuration for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uses Rational System's DOS extender, so it is usually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DOS memory by loading drivers, etc to high memory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t diskette, or optimize your system config, her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Mb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 not run Smartdrv. Running Smartdrv will speed up the loading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but it will steal memory that the game requir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4Mb, say 6Mb, you can try a 512K Smartdrv that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ime performanc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not run EMM386 or QEMM. The expanded memory manager will consu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lso deteriorate the performanc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a mouse driver. It does not have to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any sound drive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Mb+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at least a 512K smartdrv. This will dramatically improve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and each level. We have found that a 512K to 1Mb Smartdrv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balance for an 8 meg machine. On most 8Mb machines, Smartdrv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Mb. To switch this to 1Mb, change your AUTOEXEC.BA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DRV.EXE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ore memory the bet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10/30/95): First public release (registered and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ered and shareware versions are not compatibl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 multiplayer games. All players must have the same version of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multi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voice: 301-983-9771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urope:   voice: +44 (0) 1767-260903   fax: +44 (0) 173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 voice: 0130 822887           fax: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PCGames (keyword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: We answer questions in the Computer Gam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all.  Enjoy playing Radix: Beyond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