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Screen Chat Ver.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hris Kh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facilitate does who do not have an external chat shell,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PAGER.EXE. PAGER.EXE acts like a page function. It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answering the chat request or aborting it. If you wish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st, it will run CHAT.EXE. Once the chat is done, it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called it. Please note that this is Version 1.1. Like SCCHAT 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, it does not DTR when it exits back to the BB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R.EXE require DORINFO1.DEF just as CHAT.EXE does. If one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default to local mode. The program also currently supports the PAGE.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it is found, it will play the music specified by that fi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.EXE does not currently support the WAIT command in PAGE.RA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AGE.RA is not found, it'll default to bee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ustomize the message displayed to the user w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ser requests 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You decide to abort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so, create a file called PAGER.CFG which will contain the two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on how to do s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&gt;copy con pag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ight, alright... I'm coming!     &lt;----- Page requ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man... too busy right now.   &lt;----- Page respons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6&gt;                                &lt;----- Press F6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is program is simple. Put it in the same sub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.EXE and DORINFO1.DEF. To run the CHAT.EXE using this program, just ad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nu option that runs PAGER.EXE - the program will handle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t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KH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F 'CHAR KUEY TEOW BBS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