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 AUDIOSPECTRUM PL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LTIMEDIA PC UPGRADE KIT PL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ST COMMONLY-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PRO AUDIOSPECTRUM PLUS PACKAGE CONTAINS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Vision Pro AudioSpectrum Plus Audio Adapter Card with built-in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Spectrum Plus User's Guid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Spectrum Plus Installation Disk 1 &amp; Disk 2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Spectrum Plus Windows Drivers disk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logue v3.0 For 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Spectrum Plus Quick Star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Plus bit Digital Audio instruction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logu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logue Text to Speech Synthesizer Read 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Spectrum Plus Product Registration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ntact Media Vision Customer Service (not Technical Support)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current version which is v1.2 on the Installation Disk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NDLED SOFTWARE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reo Studio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 Spect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Controlled Mixer (PA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kBlaster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logue v3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 and Sound Effect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Drivers and Pocke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MULTIMEDIA PC UPGRADE KIT PLUS PACKAGE CONTAINS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 AudioSpectrum Plus Audio Adapter Card with a built-in Sony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non-SCSI).  And everything that comes with the Pro Audio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package plu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y CDU-535 CD-ROM Drive (non-SCSI) with drive rails and s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 Cable Driver Kit (The CD-ROM driver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 Disk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CD-ROM Cad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rra King's Quest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mind Action on CD-ROM &amp;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 to Nautilus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tus 1-2-3 For Windows With Multimedia Help on CD-ROM (Shipped by </w:t>
        <w:tab/>
        <w:tab/>
        <w:tab/>
        <w:t>Marketing upon receiving the Product Registration Card from the custom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ABBREVIATIONS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PLUS</w:t>
        <w:tab/>
        <w:t>=</w:t>
        <w:tab/>
        <w:t>Media Vision Pro AudioSpectru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16</w:t>
        <w:tab/>
        <w:tab/>
        <w:t>=</w:t>
        <w:tab/>
        <w:t>Media Vision Pro AudioSpectru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8</w:t>
        <w:tab/>
        <w:tab/>
        <w:t>=</w:t>
        <w:tab/>
        <w:t>Media Vision Original Pro AudioSpectrum 8-b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B</w:t>
        <w:tab/>
        <w:tab/>
        <w:tab/>
        <w:t>=</w:t>
        <w:tab/>
        <w:t>Media Vision Thund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</w:t>
        <w:tab/>
        <w:tab/>
        <w:t>=</w:t>
        <w:tab/>
        <w:t>Adlib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</w:t>
        <w:tab/>
        <w:tab/>
        <w:tab/>
        <w:t>=</w:t>
        <w:tab/>
        <w:t>Sound Blaste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-401</w:t>
        <w:tab/>
        <w:t>=</w:t>
        <w:tab/>
        <w:t>Roland's proprietary MIDI interfac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  <w:tab/>
        <w:tab/>
        <w:t>=</w:t>
        <w:tab/>
        <w:t>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1</w:t>
        <w:tab/>
        <w:tab/>
        <w:t>=</w:t>
        <w:tab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</w:t>
        <w:tab/>
        <w:tab/>
        <w:t>=</w:t>
        <w:tab/>
        <w:t>Return Material Authoriz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SOUND TYPES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udio        =       Recorded sounds, usually speech 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se sounds are produced by the Digital-To-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verter (DAC) on the PASPLUS.  WIN31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extension .WAV for digital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Audio    =       FM sounds, usually music but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duce speech and sound effects.  Thes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produced by the FM Synthesizer on the PAS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31 uses the file extension .MID for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Audio             =       CD-Audio Red Book sounds.  These sounds 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ced by the CD-ROM drive, not by the sound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peaker           =       Crude music tones, speech and sound effect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ced by the System Timer Chip on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se sounds are played back by the interna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FILE FORMATS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bytes </w:t>
        <w:tab/>
        <w:t>'RI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bytes </w:t>
        <w:tab/>
        <w:t>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bytes </w:t>
        <w:tab/>
        <w:t>'W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bytes </w:t>
        <w:tab/>
        <w:t>'fmt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bytes </w:t>
        <w:tab/>
        <w:t>&lt;length&gt;</w:t>
        <w:tab/>
        <w:tab/>
        <w:t>; 10h - length of 'data'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bytes </w:t>
        <w:tab/>
        <w:t>01</w:t>
        <w:tab/>
        <w:tab/>
        <w:tab/>
        <w:tab/>
        <w:t>; forma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bytes </w:t>
        <w:tab/>
        <w:t>01</w:t>
        <w:tab/>
        <w:tab/>
        <w:tab/>
        <w:tab/>
        <w:t>; channels (1=mono, 2=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bytes </w:t>
        <w:tab/>
        <w:t>xxxx</w:t>
        <w:tab/>
        <w:tab/>
        <w:tab/>
        <w:t>; sampl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bytes </w:t>
        <w:tab/>
        <w:t>xxxx</w:t>
        <w:tab/>
        <w:tab/>
        <w:tab/>
        <w:t>; average sampl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bytes </w:t>
        <w:tab/>
        <w:t>01</w:t>
        <w:tab/>
        <w:tab/>
        <w:tab/>
        <w:tab/>
        <w:t>; block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bytes </w:t>
        <w:tab/>
        <w:t>08</w:t>
        <w:tab/>
        <w:tab/>
        <w:tab/>
        <w:tab/>
        <w:t>; bits p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bytes </w:t>
        <w:tab/>
        <w:t>'data'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bytes </w:t>
        <w:tab/>
        <w:t>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tes </w:t>
        <w:tab/>
        <w:t>&lt;sample 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IDI file format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national MIDI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16 W. 57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 Angeles, CA 9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0-649-6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IDI files cannot be converted to WAV, and WAV cannot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SUPPORTED SCSI CD-ROM DRIVES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on                        CDS-431.  Contact Chinon at 310-533-0274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40-pin  to 50-pin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                      CDR-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                          CDR-80, CDR-82, CDR-83, CDR-83J, CDR-83M, CDR-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                         CDU-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el                         DM-3020,  DM-3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                    XM-32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on                        CD-SC (Sony CDU-8001), CD-SC Plus (Sony CDU-8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Technologies              Porta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on                        CDX-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n                         DRD-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                      CDR-1553S, CDR-1650, CDR-1750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                     3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Magnetics               CM212, CM214, CM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                          CDR-35, CDR-36, CDR-36M, CDR-72, CDR-73, CDR-73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R-74,  CDR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                    CR-501-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                       DRM-600 6-disc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                         CDU-6211, CDU-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el                         DM3010, DM-3120, DM-5020, DM-5021, DM-51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M-7120A, DM-71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                    XM-3201A, XM-3301, XM-51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D-ROM drive is not on this list, it will NOT work with the PAS16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CDU-535 and the Laser Library are non-SCSI).  If it is on this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use the PAS16's SCSI interface to control the CD-ROM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dia Vision Sales at 1-800-845-5870 to order an Internal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/Driver Kit for $39.00 or an External SCSI Cable/Driver Kit for $7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PASPLUS TECHNICAL SPECIFICATIONS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PLUS sound card uses two sets of DMAs and IRQs.  See the default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 in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hardwar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's DAC supports hardware decompression (2:1,3:1,4:1).  PAS16's DA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ardware support for MPU-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PLUS comes in one of two versions of built-in CD-ROM interface,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Sony CD-ROM interface.  The SCSI interface has a 50-pin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edge of the board.  The Sony interface has a 40-pin conne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dge of the board, which only supports the Sony CDU-535 and th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measures 7 7/8" and 3 7/8" and requires up a 16-bit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IN and LINE OUT are 1/8-inch stereo ja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peakers are 4-ohm or 8-ohm speakers, self-amplified speak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 IN is 1/8-inch mono jack.  Supported microphones are 600 to 10K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D-Audio Connector at J5 is a 5-pin header connector, 0.100"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pin 1=ground, 2=right in, 3=ground, 4=left in, 5=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/Joystick Port has a D-15S connector type.  The pinou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+5V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JOYSTICK 1 FI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JOYSTICK 1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 </w:t>
        <w:tab/>
        <w:t>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JOYSTICK 1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JOYSTICK 1 FI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+5V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</w:t>
        <w:tab/>
        <w:t>+5V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>JOYSTICK 2 FI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>JOYSTICK 2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</w:t>
        <w:tab/>
        <w:t>MIDI OUT (GROUND on MIDI Mate and Thunder Board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</w:t>
        <w:tab/>
        <w:t>JOYSTICK 2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</w:t>
        <w:tab/>
        <w:t>JOYSTICK 2 FI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</w:t>
        <w:tab/>
        <w:t>MIDI IN (+5VDC on MIDI Mate and Thunder Board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DMA AND IRQ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USED BY THE PRO AUDIOSPECTRUM PLUS SECTION OF THE SOUND CARD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3 at default.  Selectable between (0,1,2,3,5,6,7) by changing the D:x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of MVSOUND.SYS in CONFIG.SYS.  Low-order DMAs are (0,1,2,3). 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s are (5,6,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5 at default.  Selectable between (2,3,4,5,6,7,10,11,12,13,14,15) by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 the Q:x parameter of MVSOUND.SYS in CONFIG.SYS.  Low-order IRQs are (2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order IRQs are (10-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15 is used by the Sony CD-ROM driver at default.  Selectable between (2-7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DMAs and IRQs must be different to prevent conflicts. 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do not support high-order DMAs and IRQs.  Please contac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PASPLUS'S I/O ADDRESS MAP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pages 1-42 and 43 in the PASPLU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DMA, IRQ AND I/O POR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USED BY THE SOUND BLASTER SECTION OF THE SOUND CARD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1.  This setting is fixed if SB compatibility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5 at default.  Selectable between (2,3,5,7) by changing the Q: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VSOUND.SYS.  Please note that this IRQ is shared between the PA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SB section of the sound card. Running SB_ON allocates this IR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B section.  Running SB_OFF allocates it to the PASPL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220h at default.  Selectable between (220h,230h,240h) by changing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10 on th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SB's DSP (processor) that is supported is v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STANDARD TROUBLESHOOTING STEPS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C:\WINDOW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=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DRIVE=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or CD-ROM drive.  Refer to the SCSI Interfac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VICE = C:\PROAUDIO\MVSOUND.SYS D:X Q:X V:X J:X T: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fer to the PASPLUS Software Installation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C:\WINDOWS\SMARTDRV.EXE 2048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PROAUDIO\TSLCDR.SYS /D:MVCD001 /R /P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CSI CD-ROM driver.  Refer to the SCSI/Sony CD-RO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DEVICE=C:\PROAUDIO\SONY_PFM.SYS /D:MVCD001 /I:X /S:32 /P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ony CD-ROM driver.  Refer to the SCSI/Sony CD-RO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= C:\;C:\DOS;C:\WINDOWS;C:\PRO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PROAUDIO\MSCDEX.EXE /D:MVCD001 /M:10 /L:X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D-ROM driver. X is the drive letter assigned to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. Refer to the SCSI/Sony CD-ROM Interface sec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.    Reduce to the generic CONFIG.SYS and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Reduce the computer's CPU speed.  Usually this can be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ing off the TURBO mode or disabling the internal/exter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che by going into the computer's CMO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Reduce the computer's bus (I/O CLK) speed to 8MHz.  The PASPL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around the IBM AT specification which uses this bu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this is not the same as the CPU speed. Onc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ine at 8MHz bus speed, you can experiment at a higher bu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Remove other peripheral boards from the computer, such as scanner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 backup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Try the PASPLUS in another 16-bit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Try the PASPLUS in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If you don't hear any sound, recheck the speakers/headphones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PASPLUS HARDWARE INSTALLATION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Q:      Do I have to change any jumpers before I install the PASPL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The default settings will work in most computers.  Only 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IRQ (in CONFIG.SYS) and I/O port (at J10) setting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experience any problems or know that these setting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another peripheral board in the s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Q:      How do I change the DMA and IRQ settings for the PASPL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ound 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The PASPLUS's DMA and IRQ can be changed by changing the D: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:x parameter on the MVSOUND.SYS statement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Q:      How do I change the DMA, IRQ and I/O port settings for the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of the sound 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The SB's DMA is set at 1 and cannot be changed. 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B_ON, the SB's IRQ can be changed by changing the Q: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SYS. The SB's I/O port can be changed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mper J10 on th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Q:      Can the PASPLUS section and the SB section share the same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The PASPLUS's DMA setting must be different from the SB's DM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event a DMA and IRQ conflict.  The IRQ is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wo sections; running SB_ON allocates the IRQ to the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, and running SB_OFF allocates the IRQ to the PA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Q:      What are the symptoms of a DMA and IRQ conflict on the PA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DMA conflict causes digital audio to be distorted or no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dio.  It can also cause the system to hang, reboot or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ity error. IRQ conflict causes digital audio to loop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hesized 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Q:      What are the symptoms of  an IRQ and I/O port conflict on the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The game does not produce digital audio or digital aud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orted, or, running the game causes the computer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Q:      What causes a Memory Parity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A DMA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Q:      Which jumpers on the sound card can I chan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The only ones that can be changed are the SB jumpers:  J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/O port, J11 for DM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Q:      How do I enable/disable SB compatibility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To enable SB mode, run SB_ON; the IRQ set by Q:x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come SB's IRQ.  To disable SB mode, run SB_OFF;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come PASPLUS's IRQ.  If you would like to disable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ility completely, i.e. so that the SB sec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DMA 1, IRQ or I/O, float both of the shunts for J10 and J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y putting the shunt on one pi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Q:      Does the PASPLUS work in a 486/50, or, What computers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PLUS work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The PASPLUS was designed around the IBM AT specif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work in a 486/50 if the bus (I/O CLK) speed is lower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8MHz. Please note that this is not the same as the CPU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it works fine at 8MHz bus speed, you can experime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er bu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PASPLUS SOFTWARE INSTALLATION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Q:      How much disk space is needed to load all the files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About 5-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Q:      What drivers can be loaded hig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If there is sufficient upper memory available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VSOUND.SYS, TSLCDR.SYS (or SONY_PFM.SYS) and MSCDEX.EXE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Q:      I have just received a new version of the PASPLU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s.  Can I install it over the ol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It is best to remove the PROAUDIO directory including al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 first before you install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Q:      Why does the INSTALL program only allow DMA 1 or 3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Most existing DOS applications only support DMA 1 and 3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use a text editor such as MS DOS 5.0's EDI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:x parameter on the MVSOUND.SYS statement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Q:      The INSTALL program causes my computer to lock up, or, How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ly install the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To manually install the PASPLUS software on Installati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&amp; 2, d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the "C:\PROAUDIO" to the path statement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C:\PRO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C:\PROAUDIO\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C:\PROAUDIO\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C:\PROAUDIO\STEREO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C:\PROAUDIO\T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LHARC.EXE from the PASPLUS Installation Disk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PRO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DIGISNDW.LZH to C:\PROAUDIO\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MIDI.LZH to C:\PROAUDIO\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MOD.LZH to C:\PROAUDIO\TB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PROGRAMS.LZH to C:\PRO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PASPLUS.SYS to C:\PRO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CHORD.WAV to C:\PRO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ame PASPLUS.SYS to MVSOUND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SFX.LZH from the PASPLUS Installation Disk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PROAUDIO\STEREO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C:\PROAUDIO directory, type LHARC X PROGRAMS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C:\PROAUDIO\WAVE, type LHARC X DIGISNDW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C:\PROAUDIO\MIDI, type LHARC X MIDI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C:\PROAUDIO\TBPRO, type LHARC X MOD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C:\PROAUDIO\STEREOFX, type LHARC X SFX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the following line 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:\PROAUDIO\MVSOUND.SYS D:3 Q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Q:      What is MVSOUND.SYS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It enables the PASPLUS to produce sound under DOS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for WIN31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Q:      After I installed the PASPLUS Installation Disks and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, right after MVSOUND.SYS finishes loading, I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ackling/scratchy noises coming out of the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Make sure your Installation Disks have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.  Add "T:1" to the end of the MVSOUND.SYS statement.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SYS and try again.  Refer to page 1-25 of the PA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's Guide v1.1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Q:      What parameters does MVSOUND.SYS 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D:x, where x is (0,1,2,3,5,6,7) for DMA for the PASPL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:x, where x is (2-7,10-15) for IRQ for the PASPLUS or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of th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:x, where x is 0 or 1, 1 is for Joystick Enabled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is for Joystick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:x, where x is from 1 to 100, which is the initi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:x, where x is 0 or 1, 1 is to use the on-board oscil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is to use the motherboard's oscillator.  Som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as 486/33 OPTI have improperly-designed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causes the OPL3 FM chip on the PASPLU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dom noises. See page 1-25 of the PASPLU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1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Not all software support high-order DMA and IRQ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, TrakBlaster 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SCSI/SONY CD-ROM INTERFACE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Q:      What is TSLCDR.S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This is a SCSI CD-ROM driver written by Trantor Syste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es with the SCSI/Cable Driver Kit. 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46B.  The parameters that are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:x, where x is any device name that you assign to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is for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Q:      What is SONY_PFM.S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This is a Sony CD-ROM driver written by Trantor Syste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es with the Installation Disk 1 of the Multimedia PC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t Plus.  The parameters that are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:x, where x is any device name that you assign to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:x, where x is an interrupt number different from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in MVSOUND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:32, is for speed--the number 32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:3, is for fetch and seek--the number 3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Q:      What is MSCDEX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This is Microsoft CD-ROM Extensions.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1.  The parameters that are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:x, where x is the same device name that i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-ROM device by TSLCDR.SYS (or SONY_PFM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:x, where x is the number of 2K memory buffers, 10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:x, where x is the drive letter you want to assig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is for a verbose listing of information about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is for expande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Q:      Which CD-ROM drives can I use with the PASPL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If the PASPLUS has a SCSI interface, you can use an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 in the SUPPORTED SCSI CD-ROM DRIVES section abo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SPLUS has a proprietary Sony CD-ROM interfa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use the Sony CDU-535 or Laser Library.  Media Vi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 an optional External CD-ROM Cable/Driver Ki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connect the PASPLUS-Sony version to the Las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an external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Q:      Do I have to use the PASPLUS's SCSI interface to contro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-ROM drive which has its own control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No.  All that you have to do is to make sure that the CD-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ls are routed from the CD-ROM drive to the PASPLU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2 ways of doing this. The first way is to use a custom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ble to connect the PASPLUS's internal audio input at J5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-ROM drive.  This custom audio cable is part of th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-ROM Cable/Driver Kit and is not available separate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like to build this cable, please contact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quest for the cable specification to be fa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Q:      I already have a SCSI adapter in my system. Will I have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it if I install the PAS16?  Can multimple SCSI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-reside in my P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You can have as many SCSI adapters in the same system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vailable slots.  The PAS16's SCSI will not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SCSI adapters.  The only possible conflicts would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icts with DMAs, IRQs and I/O port used by th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Q:      I have the Sony CDU-535 CD-ROM drive(or Laser Library). 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PASPLUS-SCSI version to control the Sony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No.  This Sony drive uses a proprietary Sony CD-ROM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ia Vision will release the PASPLUS-Sony internal 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, in the near future to work with this driv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ct Customer Service after 8/1 to be added to a wait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us to contact you when this vers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Q:      Can I use the PASPLUS-SCSI version to control othe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Yes.  Trantor Systems can be reached at 510-770-14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59.00 driver set which supports all SCSI hard drives,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drives and magneto-optical drives.  Currently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 support for tape drives or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Q:      I used to have the original PAS8 board and a SCSI/Cab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t and have just updated to the PASPLUS-SCSI version. 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an updated version of the CD-ROM driv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Contact Customer Service for a free driver updat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SLCDR.SYS and MSCDE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Q:      I have the ATI Graphics Ultra (or Vantage)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SLCDR.SYS driver loads it detects two SCSI addresses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ience problems with digital audio and get a red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Make sure you have TSLCDR.SYS v1.46B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 Q:      Which SCSI Interface is used on the PASPLUS?  How do 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drivers fo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The PASPLUS-SCSI version uses the Zilog's Z5380.  Contact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ion Customer Service for documentation on the chip'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cation and the PASPLUS Software Developer's Toolk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toolkit is currently under development.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 is currently taking a wait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 Q:      What is the transfer rate of the PASPLUS's SCSI (or Sony)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It has a maximum transfer rate of 690KB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  Q:      I get the error "No SCSI host adapter fou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First, the SCSI CD-ROM driver is board dependent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to use the PASPLUS to control the CD-ROM drive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our TSLCDR.SYS driver v1.46B or later; otherwi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like to use another SCSI controller (such as Adapte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 Domain) to control the CD-ROM drive, you need to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(contact the SCSI controller manufacturer for the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, check the internal, flat ribbon SCSI cabl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properly connected to the PAS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  Q:      I get the error "No devices respond on this SCSI host adap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First, make sure one of the computer's power cabl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ed to the back of the CD-ROM drive.  Second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 flat ribbon SCSI cable to make sure it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ed to the back of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  Q:      I get the error "Device driver not found:  MVCD001. 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-ROM selec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First, if you are using DR DOS 6.0, it is necessar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vice name for both TSLCDR.SYS and MSCDEX.EX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"MVCD001" to "TSLCD".  Second, make sure that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in both of these statement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  Q:      I get the error "Incorrect DOS vers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If you are using MS DOS 5.0, MSCDEX.EXE v2.2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SYS has the statement "DEVICE=C:\DOS\SETVER.EXE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not get this error if you have MSCDEX.EXE v2.2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 comes with our SCSI/Cable Driver Kit or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Microsoft Multimedia BBS at 206-936-40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  Q:      I get the error "Invalid drive specification" when I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letter assigned to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First, make sure that you have "LASTDRIVE=X"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where X is the next logical drive letter after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ed to the CD-ROM drive in the MSCDEX.EX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, make sure that the TSLCDR.SYS (or SONY_PFM.SYS)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 precedes any driver statement that creates a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as RAMDRIVE.SYS.  Third, check if the TSLCDR.SY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NY_PFM.SYS) and MSCDEX.EXE drivers have been loa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  Q:      I get the error "CDR 101:  Drive not read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First,make sure that you are not trying to read a CD-Audi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, check in the internal, flat ribbon SCSI c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e it is properly connected.  Third, move the TSLCDR.SY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NY_PFM.SYS) and MSCDEX.EXE statements to the end of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UTOEXEC.BAT.  Having these statements at the beginn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imes cause this problem.  Fourth, reduce to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SYS and AUTOEXEC.BA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  Q:      I get the error "CDR 103:  CD-ROM not High Sierra or ISO-9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reading drive X.  Abort, Retry or Igno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First, check to make sure that you are not trying to read a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dio disk.  Second, this is usually caused by a softw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ict.  Reduce to the generic CONFIG.SYS and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  Q:      At boot up, when the SONY_PFM.SYS loads, it caus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in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The driver on Installation Disk 1 will caus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 the current version of SONY_PFM.SY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NYBUS.ZIP from the BBS, or contact Customer Servic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Disks (and Windows Drivers) Disks v1.2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  Q:      When the SONY_PFM.SYS loads, it takes 5 minutes to loa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look like the computer has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This problem will appear if the Sony CD-ROM drive is not 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lled in the system.  Remark out the driver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  Q:      I do not hear any CD-Audio at all, or, How do I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 CD-Audio c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The internal CD-Audio cable may not have been proper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it is defective.  There are two ways to route CD-Audi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way is to use a custom audio cable to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PLUS's internal audio input at J5 to the CD-ROM dr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 audio cable is part of the SCSI CD-ROM Cable/Driv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included with the MPC Kit Plus, and is not available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y.  If you would like to build this cabl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er Service to request for the cable specific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  Q:      Does the PASPLUS support CD-ROM XA (extended audio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No.  This feature may be suppor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  Q:      When I run an INSTALL program or any program on a CD-RO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rive light keeps flashing and the program does no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This is caused by an interrupt conflict.  Remove the "/I: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SONY_PFM.SYS.  Save CONFIG.SYS and try again.  I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solved, put back this "/I:X", where X is a differen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pt to try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STEREO STUDIO FX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Q:      Activating "Record" in SFX disconnects th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This problem has been reported to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SP SPECTRUM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Q:      TAPIMV issues the error "FM sound card not f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Make sure your Installation Disks have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.  Add "T:1" to the end of the MVSOUND.SYS statement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age 1-25 of the PASPLUS User's Guide v1.1 for an expl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Q:      I have the Media Vision MIDI Mate v1.0 (MIDI connector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worked fine on the PAS8. After I upgraded to the PAS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I IN does not work using the same MIDI 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Inside the MIDI Mate, there is a chip at U1 (next to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ble) called an opto-isolator.  The old part number is 6N1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MIDI Mate to work with the PASPLUS, it need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number which is 6N138.  Contact Customer Servi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MA number to have this chip updated if you have the ol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Q:      The FMEDIT section in the PASPLUS User's Guide has miss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escribe the Mixer, Display Setup, Trigger Note, Qu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op-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Please contact Customer Service for a copy of this sent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Q:      I don't hear any sound when I play a .ROL or .MID in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Make sure that Port is set to 2 for playing song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 FM synthesizer.  Set Port to 1 for playing ou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rnal MIDI equipment.  Refer to the SP Spectrum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SPLUS User's Guide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Q:      I get the error "Run time error.  Divide by 0" when I run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This is caused by an incorrect setup of the memory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ly seen in QEMM and Wytek co-processor in 4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ct Quarterdeck or the manufacturer of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ssistance with re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TRAKBLASTER PRO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Q:      While running TBPRO, a MOD file plays for 20 seconds then ab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y stops and system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This is caused by a DMA conflict. Make sure the PASPL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set for DMA 1 unless the SB compatiblity has bee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Q:      Does TBPRO support high-order DMA and IRQ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No.  TBPRO only supports DMA 1,3 and IRQ 2,3,5,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MONOLOGUE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Q:      Running Monologue causes my computer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Monologue uses the SB section of the sound card.  Monologu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ults to IRQ 7 where as the SB section of the sound car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ults to IRQ 5.  To change Monologue's IRQ setting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rd's setting, run Monologue's INSTALL.  Press [F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a sound accessory.  Select the "Media Vision Produ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 and press [Enter].  Use the TAB key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RQ settings.  Then use the up arrow key to select IRQ 5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ever IRQ is selected for MVSOUND.SYS). 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Q:      All possible SB's IRQs have been tried and Monologu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ks up or does not produce any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Select the "AdLib" driver instead of "Media Vision Produ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Q:      Dr. DOS 6.0's memory manager causes Monologue to lo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when using ALT-T to activate Mon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First, run MEMMAX -U to disable upper memory.  Second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ologue.  Third, run MEMMAX +U to re-enable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Q.      The TALKDRVR.SYS is missing from the Monologue v3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This driver was provided with Monologue v2.0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d from the disk for v3.0 by the softwar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irst 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Q:      The Monologue User's Guide indicates that there should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1/4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There is only one 5 1/4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Q:      The "Alt-T" key combination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Some programs like WordPerfect or WordStar als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combination which will create a conflict with Mon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solve this problem, you need to assign a new hot ke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ation.  Go into the Monologue directory.  Run CONFIG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"Set speech and Display Parameters".  From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, select "Skip".  Hit Tab and save this.  Back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, select "Change Hot Key Assignment".  Choose a new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bination that will not conflict with the program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Q:      Monologue's "Alt-T" key combination does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imes it does and sometimes strange things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First, delete the Monologue directory completely. 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ologue and 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Q:      When I run "SAYFILE filename.doc" at the DOS promp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SAYFILE.BAT is missing a parameter to allow a DOC file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ed to the SAYF.EXE so that it can speak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 SAYFILE.BAT by changing the third line from "SAYF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AYF %1" and then try again.  Run "SAYFILE filename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Enter.  Then a graphical screen will display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again and the file will be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AUDIOMATE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Q:      I am having trouble running Animator Pro with Audio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TAPIMV2 needs to be updated to support Animator Pro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ct Customer Service if you would like to be ad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ing list for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LOTUS 1-2-3 FOR WINDOWS WITH MULTIMEDIA HELP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Q:      Lotus 1-2-3 with Multimedia Help requires 4MB virtual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under WIN31.  WIN31 crashes when Lotus i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Go to the Control Panel.  Select 386 Enhanced.  Selec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.  At default, virtual memory size is set to 0KB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emporary.  Select Change.  Click on the down arr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field and select Permanent.  Click on OK, and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ll the prompts.  Restart WIN31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WINDOWS DRIVERS AND POCKET TOOLS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Drivers disk uses InstallSHIELD v1.3 by The Stirling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Q:      What do I need to do before I install the PASPLU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s 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If you have the PAS8 Windows drivers installed or have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of PASPLUS drivers,  go into the Control Panel,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move all of the following drivers (if pres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ia Vision aux volume driver  [MCI] Media Vision MC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ia Vision mixer              [MCI] Mix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ia Vision wave driver        Pro AudioSpectrum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 Audio MIDI driver           Pro AudioSpectrum Wave/MIDI/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yetra/Media Vision OPL3 F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art WIN31 and then install the ne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, if you have Norton Desktop For Windows which will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our Windows Driver's INSTALL program.  To work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, go into SYSTEM.INI, [boot] section.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HELL=NDW.EXE" with "SHELL=PROGMAN.EXE".  Install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s, restart WIN31, and make sure that all sound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the "PROGMAN" by "NDW" in SYSTEM.INI.  Restart WIN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 into Program Manager, File, Run to execute "SETUP /P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Norton will register the Multimedia Tools Group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, if you are using DR DOS 6.0's SHARE which causes ou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o crash the system.  To work around the problem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.  Re-boot the computer.  Then install our Window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Q:      While installing the PASPLUS WIN31 drivers, I get the error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first load Multimedia Extens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First, go into the Control Panel, Drivers applet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ed drivers list.  There must be MIDI Mapper, Timer, [MC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, [MCI] MIDI Sequencer.  Second, check the SYSTE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the [boot] section, there should be "DRIVERS=MMSYSTEM.D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ny of these items are missing, WIN31 has not be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ed.  Installing WIN31 over an older version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have caused this problem.  The only solution is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31 from scratch and then install the PASPLU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Q:      After the PASPLUS Windows drivers installation, starting WIN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s the error "Can't find ver. 2.00 of VDMAD.38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Some Windows applications replace this driver by their own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, such as Norton tape backup software which pu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[386Enh] section of the SYSTEM.INI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EVICE=VDMADX.386".  First, put a semi-colon ";" in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hole statement.  Second, add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EVICE=*VDMAD" to the beginning of the [386Enh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art WIN31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Q:      Do I need MVSOUND.SYS for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Currently, yes.  In the future, the PASPLUS's Window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have to depend on MVSOUN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Q:      Can I use different IRQ and DMA settings under Windows,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The DMA set in SYSTEM.INI for Windows can b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MA set in CONFIG.SYS for DOS as long as Window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386-Enhanced mode.  However, if WIN31 is start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, you must make the setting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Q:      What is the advantage of using a high-order DMA and IRQ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High-order DMA allows 16-bit DMA transfer which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VPROAUD.DRV sound driver to handle digital audi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iciently and also to provide more available DMA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-order IRQ only provides more available IRQ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Q:      I have just received the latest version of the PASPLU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s disk.  Do I have to remove the older version fir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Yes.   Please read the beginning of this section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s to remove.  Then restart WIN31 before install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Q:      Sound plays normally under DOS using the selected DMA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tings, but loops under Windows using the same DMA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This is caused by an IRQ conflict.  Edit the SYSTEM.INI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 IRQ setting under [mvproaud.drv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Q:      Pro Mixer's wave meter points at the beginning of the r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 a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The WIN31 Drivers and Pocket Tools v1.4 will re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.  Please contact Customer Service after 8/1 to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ers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Q:      What do I have to do before I can record using Pocket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ound Recor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Go into Pro Mixer or Pocket Mixer to set the audio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cord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 Q:      Does the Pocket Recorder support the Cut, Copy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These features will be supported in the next releas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with Customer Service after 8/1 to find out i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of Windows Drivers and Pocket Tools v1.4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 Q:      I get the errors "Can't find input device with pid." and "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output device with pid." when trying to run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Make sure the MVSOUND.SYS statement appears in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driver loads properly when the computer boo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  Q:      I get the error "PREC has caused a General Protection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in USER.EX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This error occurs most frequently in 286 computers and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er computers which have less than 2MB of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Windows.  To help us troubleshoot this problem,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download PRECGPF.ZIP (PREC.EXE with GPF error che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BBS.  Second, run DRWATSON.EXE (a WIN31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rd, run the new Pocket Recorder.  When WIN31 issues the G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he necessary information are stored in DRWATSON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th, print out this log and fax it to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  Q:      While recording under Pocket Recorder, if I open/close/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s, there are clicking/popping sounds that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This problem has been reported to Engineering an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re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  Q:      Pocket Recorder's OLE (Object Linking &amp; Embedding)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The OLE feature is not fully implemented.  Please doc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s in detail and fax or mail to Technical Suppo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warded to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  Q:      A file recorded using RECFILE.EXE (PASPLUS's DOS utility)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fine under Pocket Recorder but this same fi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 back under Media Player.  And under Sound Recorder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will cause the "General Protection Fault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Recor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A new version of RECFILE.EXE, dated 6-22-92 or later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his problem. On BBS, download PPLUSREC.ZIP.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 TOOL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  Q:      How do I play CD-Audio under WIN3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First, put a CD-Audio disk into the CD-ROM drive.  Failu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cause the [MCI] CD-Audio driver to not instal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ly. Second, go into the Control Panel, Drivers.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button. Select "[MCI] CD-Audio" driver. Click on the OK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n.  WIN31 will prompt you for the Microsoft Windows Disk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rd, after this driver has been properly installed,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ia Player.  Select Device.  CD-Audio should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ces for you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  Q:      I do not get any FM sound when I run DOS games und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ll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The OPL3 FM synthesizer chip on the PASPLUS can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OPL3 (4-operator) mode or 3812 (2-operator) mode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, Voyetra's OPL3.DRV driver puts this FM chi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L3 mode to produce rich FM sounds.  However, exist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support the 3812 mode.  This driver will put the OPL3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in 3812 mode upon exiting WIN31 to go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wihle still under Windows, if the user attempt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OS game or application which supports AdLib, FM s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e aud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  Q:      Under Media Player, CANYON.MID plays properly but when I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MIDI files, I don't hear any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WIN31 only supports General MIDI.  The MIDI fil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Non-General MIDI.  Try the following.  Go in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nel, MIDI Mapper.  Select the Pro AudioSpectrum setup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Edit.  Under the Port Name column, select "Media Vision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h" for channels 1-10 and 13-16 and then save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all MIDI songs should play; however, they may no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PAS.EXE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Q:      How do I adjust the volume for the SB section of th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Run "PAS SET SB TO XX" where xx is 0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Q:      DOS software produces no volume or very low volum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exiting WIN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Run "PAS RESET"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RECFILE, PLAYFILE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Q:      How do I use the command parameters Vxxx, V+xxx and F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FILE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Vxxx, where xxx is a number from 000-127 for voic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.  Only sounds at and above this level get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+xxx, where xxx is 000-127.  Record all when voice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x, where x is between 0-6 and selecte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 Value    Limiting Frequency      Sampling Rate   Frequenc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 18 KHz                  44 KHz          nea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16 KHz                  32 KHz         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12 KHz                  24 KHz          FM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9 KHz                   18 KHz          AM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6 KHz                   12 KHz        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3 KHz                   6 KHz           mal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0 KHz                                   m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Q:      When PLAYFILE.EXE starts and stops, it produces a "po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Get a newer version of  PLAYFILE.EXE.  Pleas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LUSREC.ZIP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Q:      I do not hear any sound when I play back under WIN31'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 a file which has been recorded using RECFIL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Get a newer version of RECFILE.EXE.  Please download P16RE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Q:      I get the error "File is full or blocked" when 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FIL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This problem is caused by slow system throughput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ce to a generic CONFIG.SYS and AUTOEXEC.BAT.  Second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e the hard disk has been optimized (unfragmented). 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at a lower sampling rate or try recording to a ram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se DOS's RAMDRIVE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CD-ROM APPLICATIONS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Q:      After running Compton's Multimedia Encyclopedia, I only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s out of on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When Compton's plays digital audio (represented by .WA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), it puts the CD-ROM drive into mono mod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uts down one channel.  For a temporary solution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a cold boot to reset the CD-ROM drive.  To re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, download COMPTONS.ZIP from the BBS or contact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 to have this file sent vi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Q:      While installing MS Bookshelf, at 99% completion,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rts with an error message in SETUP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First, back up SETUP.INF.  Second, go into SETUP.INF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lines that start with a semi-colon ";" and then sav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-install Booksh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Q:      National Geographic Society's Presidents Starting With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s fine but does not produce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This application supports SB.  During installation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 "DEVICE=SNDBK12.SYS 1" gets added to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river defaults to IRQ 7 and I/O port 220h and DM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B section of the sound card defaults to DMA 1, IRQ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/O port 220h.  Edit the CONFIG.SYS to show "DEVICE=SNDBK1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5 220", where 5 is for IRQ 5 and 220 is for I/O port 220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ever settings you have for the SB section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GAMES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B games use DMA1, an IRQ and an I/O 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B games look for the following statement in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 BLASTER=A220 Q5 D1 T3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220 is for I/O port 220h, or which ever I/O port is selected at J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Q5 is IRQ 5, or which ever IRQ is selected for MVSOUND.SYS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is for DMA 1 which is required for SB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with T2 or T3 for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B games do not look for this statement to find the settings bu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t the settings via an install program or by modifying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games default to certain settings and do not allow the us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to match the boar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game's settings match with the settings used by the S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sound card.  At default, the SB section uses IRQ 5, I/O 22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game's user guide or contact the game manufacturer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ames do not work properly if the computer is running in TURBO mod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uters, there is a TURBO button on the front.  If this butt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disabling the internal/external memory cache in the computer's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chieves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Q:      The joystick does not work at all or does not work prope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PASPLUS's joystick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First,  some computers have a built-in joystick 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herboard.  Other computers have a multi-I/O board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ystick port.  Make sure that only one joystick port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other one is disabled.  Second, if the computer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 that may also cause a problem.  Reduce the computer's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/O CLK) speed and try again.  Refer to your computer'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ide for instructions on how to adjust the BUS (I/O CLK)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Q:      I do not get any sound effects and/or music while running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, the sounds produced by the games are very f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Run "PAS RESET" and then try running the gam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Q:      I have games that have already been installed before I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SPLUS.  These games are still playing throug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You need to re-select the sound card or re-install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 refer to the guides for these games or contac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factuers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Q:      Links, The Golf Game, by Access, causes my computer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Links defaults to IRQ 3 and I/O 220.  And the PASPLU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RQ5 and I/O 220.  Run SETBLAST.EXE  (which came with 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hange the defaults used by Links to match whichev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by the PAS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Q:      Wing Commander II, by Origin, causes my computer to lock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 produce any digital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First, make sure you have enabled speech in the WC I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.EXE program.  Second, make sure you have expanded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y. Third, if you use QEMM 6.0,  the "Stealth"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ort sounds and lock up the computer. Fourth, check the 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's WC2.CFG file. At default, this file contains "v  a904 c27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"c" indicates Sound  Blaster driver, "2" indicate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0, and "7" indicates IRQ 7.   Change these two digit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B settings on the PAS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Q:      Falcon 3.0, by Spectrum Holobyte, does not play any radio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and produces popping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Try running the computer in non-TURBO mode or by dis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/external memory cache.  If the problem persis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ct Spectrum Holobyte at (510) 522-1164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patch.  The current revision is D.  Any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experience using this patch should be repor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trum Holo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Q:      I have some Disney Software games a that ha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gital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Please contact Disney Software at (818) 567-5340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patch.  Any problems that you experienc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ch should be reported back to Disne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Q:      I have some Lawrence Productions games that ha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gital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Please contac Lawrence Productions at (800) 421-4157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updated CT-VOICE.DRV. Any problems that you experien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tch should be reported back to Lawrenc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Q:      a.      LHX, by Electronic Arts, only plays sound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al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     Ultima V1, by Origin, produces distorted/nois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ffects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Please slow down the computer and try again.  This g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bide by the sound requirements of the FM synthesizer c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ng a problem when running in fa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Q:      Robin Hood, The Legend of the Long Bow, by Sierra, produces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no digital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If the PASPLUS is currently set at IRQ7, please select a di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t IRQ, for example IRQ5, and 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 Q:      My game requires that I load the AdLib SOUND.COM or the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s SBSOUND.COM driver before starting u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Media Vision has developed our own version of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currently available on our BBS.  The filename is FM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 Q:      Ultima Underworld does not produce any digital audio.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After you have finished installing the game and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Blaster driver.  Run UWSOUND, which comes with Ul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world, to select the IRQ setting to mat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PLUS's IRQ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  Q:      I am having trouble running Interplay's Star Trek: The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niversary.  Can't select the Pro AudioSpectru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The Pro AudioSpectrum option is for the PAS8.  The PAS8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-operator FM synthesizer chip, and the PASPLU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-operator FM synthesizer.  The AdLib or SB sound o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  Q:      After exiting Windows 3.1 and running Sierra's Mixed-Up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se, FM sounds are faint.  Cranking up volume helps bu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es background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The PASPLUS's VPASD.386 driver will be updated to re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  Q:      I am having trouble running Microprose's Gunship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Microprose has developed new sound drivers which can be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d from our BBS. The file name is GUNSHIP.ZIP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driver files for different IRQ settings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S2000's setup routine, select the AdLib driver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 driver from this zip file to match with the IRQ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by MVSOUND.SYS.  The drivers assume DMA 3 on the PA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AS16 and DMA 1 on all oth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  Q:      I am having trouble running Kings Quest V on CD.  Music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e but there is no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First, try "PAS RESET".  Second, make sure that the SB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been selected.  Third, make sure that the CD-ROM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een properly loaded and that the CD-ROM drive is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ng since KQ5 needs to access the CD-ROM drive to play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  Q:      I am having trouble running Microprose's F1-17.  Sounds 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ro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This game plays FM synthesized audio.  Make sure your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ion Disks have the current version of 1.2.  Add "T: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d of the MVSOUND.SYS statement.  Refer to page 1-2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SPLUS User's Guide v1.1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  Q:      Does Wolfenstein 3D work on PASPL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Yes.  We have tested this game and found it to work pr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  Q:      Does Sherlock Holmes on CD work on PASPL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Yes.  We have tested this game and found it to work pr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BUS MASTERING DEVICE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Q:      I hear periodic clicking sound or static noise whenever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's light goes on (while drive is being acc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Lower the bus on-time and increase the bus off-time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so that the on-time is smaller than the off-time, 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ment to find the best ratio.  We discovered this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daptec 1542B SCSI Hard Disk Controller.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card adds the following statements 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ICE=C:\ASPI4DOS.SYS /N11 /F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ICE=C:\ASPIDIS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N11 is 11/16ms and F5 is 5/16ms (default setting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 was resolved when we changed to N5 and F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SOFTWARE DEVELOPER TOOLKIT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Q:      I need a software developer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We are currently working on it.  Please contact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8-1-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OS/2 DRIVER SUPPORT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Q:      Are there any plans to support OS/2 v2.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Yes, we are currently working on it.  Please contact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 after 10-1-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WINDOWS NT SUPPORT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Q:      Are there any plans to support Windows 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Please check with Customer Service after 10-1-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HOW TO REACH MEDIA VISION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  <w:tab/>
        <w:t>800-348-7116 and 510-770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</w:t>
        <w:tab/>
        <w:t>510-770-8648 and 510-770-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:</w:t>
        <w:tab/>
        <w:t>800-845-5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dia Vision Technical Support for technical assistance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eo Studio F/X, SP Spectrum, Software Controlled Mixer (PAS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laster Pro, Monologue v3.0 for DOS, Music and Sound Effects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oMate, Windows Drivers and Pocket Tools.  For other softwa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ndows 3.1, please contact the software manufacturers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software update, a Return Material Authorization (RMA) number for a defective product, RMA status, or have any non-technical customer-related issues, please contact Customer Service.  If you have technical questions that are not covered in this list, please contact Technical Support via phone, fax 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 and Technical Support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00-638-2807 and 510-770-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                GO MEDIA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                 510-770-0968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10-770-0527 (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 Bits, No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sign your own account 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download a file, for example PPLUSWIN31.ZIP, d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the Main Menu, select F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the Files Menu, select 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ter in the file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 Germann              ZZZZ EEEE  OO   SSS    ZEOS International, Lt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@zeos.com   INET     Z E    O  O S       Technical Support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net!zeos!support UUCP    Z  EE   O  O  SS     530 5th Ave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28-5390      VOICE   Z   E    O  O    S    St. Paul, MN 55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-633-7337             ZZZZ EEEE  OO  SSS     FAX         612-633-4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