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  ���  �  ���  ���    ���    ��    ���    ��      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    �  �   �   ���  �  �  ��  �  �  �  ����� 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  �    �  � �  ���    ��      �    ���    ��   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  ���  �  ���  ���  ����  ��  �  �  �����  � 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  ���  �  ���  ���  ����  ��  �  �  ��    ��      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������������������        ��������    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������������������ ��������������� 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���������������� �������� �������� 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������������������     ��� ������� 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�������������������������� ������� 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�������������������������� ������� 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���������������� �������� 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������������������       ���  ���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 creador de avent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sac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 los sistemas P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5 N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r: Carlos S�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�n 1-1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5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 xml:space="preserve">۲��  </w:t>
      </w:r>
      <w:r>
        <w:rPr/>
        <w:t>I N D I C E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GRADEC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MATERI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HARDWARE MINIMO NECE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HARDWARE RECOMEN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�QUE ES UNA AVENTURA CONVERSACIO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�QUE ES UN PAR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�PARA QUE ORDENADORES HAY PAR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LUGARES DE CONT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COMO PLANTEARSE LA CREACION DE UNA AVEN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 P R O G R A M A N D 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CONCEPTOS BAS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 VOCABU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LOCA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 PROCESOS Y TABLA DE RESPU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 INDIRE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 VENT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 PILAS, COLAS Y CONJ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. TECLAS DE FUN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. MODOS GRA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. TIPOS DE GRA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. CADENAS 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.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. EL EN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 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. PAG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. E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. LA AYUDA EN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. ESTRUCTURA DE DIRECTO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 C R E A R   N U E S T R A   B A S E   D E   D A T O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. EL VOCABU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. LAS LOCA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. LOS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. L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7.1  Secuencias de escape localidades/cadenas/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7.2  Mensajes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7.3  La longitud de l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. RESUMEN DE INSTRUCCIONES DE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. ABREVIAT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. CONDI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.1  CONDICIONES DE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.2  CONDICIONES DE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.3  CONDICIONES 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.4  CONDICIONES DE PAL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.5  CONDICIONES D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.6  CONDICIONES DE MANEJO DE CONJ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.7  CONDICIONES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.8  CONDICIONES DE MANEJO DE CAD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.9  CONDICIONES V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. 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.1  ACCIONES DE CONTROL 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.2  ACCIONES FLAGS/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.3  ACCIONES DE CONTROL DE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.4  ACCIONES DE ESCRITURA DE TEX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.5  ACCIONES DE CONTROL DE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.6  ACCIONES DE CONTROL DE PILAS Y 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.7  INSTRUCCIONES DE CONTROL DE PALETA 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.8  ACCIONES RELACIONADAS CON EL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.9  ACCIONES DE CONTROL D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.10 ACCIONES DE CONTROL DE IC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.11 ACCIONES DE GRA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.12 ACCIONES DE CONJ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.13 ACCIONES DE CONTROL DE CAD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.14 ACCIONES V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.15 ACCIONES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. ACCIONES/CONDI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. TABLAS DE PROCESOS Y RESPU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.1  Algunos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.2  Nombres de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.3  El Proces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.4  El Proces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.5  La Tabla de Respu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.6  El Proces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.7  El Proceso Simult�neo 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. EL MENU PROCESOS DE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. LA INSTRUCCION IF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. RECURSIV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. ORDEN DE EVALUACION DE LOS PROC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. MODIFICACION DEL ORDEN DE LOS PROC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. LA COMPIL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. PILAS Y 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. CONJUNTOS (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. ETIQUETAS Y S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. INSTRUCCIONES DE S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. CONS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. DEPURACION DE AVENT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. DIAGNOST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. EJECUCION PASO A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. EL TEST DE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9.1  Sistema de par�metros exten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. LA INSTRUCCION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. DRIVER DE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. EL DRIVER DE USUARIO POR D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. DATOS SOBRE EL MANEJO DE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. ACCESOS A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. COMO GUARDAR NUESTRAS AVENT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. EMPAQUETANDO UNA A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. VELOCIDAD D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. UTILIDADES EXTERNAS DE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8.1  LA UTILIDAD SET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8.2  CONCATENANDO FICHEROS DE SONIDO (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8.3  LA UTILIDA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8.4  LA UTILIDAD PLAY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8.5  LA UTILIDAD SBM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8.6  LA UTILIDAD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8.7  LA UTILIDAD PCX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8.8  LA UTILIDAD PCX2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. SISTEMA DE PROTE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. CALIDAD DE LA PROTE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. OPCIONES 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.1  Menu Ut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jec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LI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1.2 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ditor Ex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ambia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cerca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 A  P  E  N  D  I  C  E  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ENDICE A: ERRORES DE EJEC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ENDICE B: ERRORES DE COMPIL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ENDICE C: OPERACIONES LOG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ENDICE D: FLAGS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ENDICE E: MENSAJES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ENDICE F: TABLA DE CONVERSION DECIMAL-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ENDICE G: EL CODIG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ENDICE H: CONTACTAR CON EL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ENDICE I: MODO 8 EN SVGA O TARJETA VESA SIN MODO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ENDICE J: EL FORMATO 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ENDICE K: SOFTWARE DE APO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ENDICE L: VARIOS GRAFICOS A LA VEZ EN PANT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1.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AGRADECIMIE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siera  agradecer la  colaboraci�n  prestada a  Juanjo Mu�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� y al fanzine  CAAD, por ser los primeros en aceptar mi pars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irlo,  a Julio  Pel�ez  por sus  ideas  y sus  "podr�as h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...",  a Juan  Luis Mu�oz  por probar  las primeras  version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, a  Enrique Bernardini y Ram�n  Santisteban por permitirm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uebas  sobre sus  tarjetas  de sonido,  a  Josep Coletes  por 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ado la primera aventura creada con NMP y por sus sugerencia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Mark Feldman, Themie  Gouthas y  Robert Schmidt  por sus art�c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bre los modos tweaked y SVGA. Por �ltimo dar las gracias al fan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FOR  ZERO por  haber  acogido  tambi�n mi  parser  en  las �lt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es. Gracias a Fran Morell por hacer que este  manual tenga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o m�s agr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siera  dar un agradecimiento  especial a  Jos� Luis Cebr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�e, que  me ha ayudado en varias  ocasiones, y que pronto ser�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r de NMP (de  hecho ya hay cosas en NMP que no estar�an de no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�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.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MATERIA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e atentamente el texto que sigue. Detalla las condicio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o de NMP. El uso de NMP supone la aceptaci�n de todas estos pun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lo que si no est�s de acuerdo con alguno no debes usar N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MP se distribuye  como programa de dominio p�blico, es dec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difusi�n  gratu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La  �nica condici�n que  se pone para la  distribuci�n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a  es que sea  distribuido �ntegramente, sin  a�adir ni q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una  de sus componentes,  y sin  modificar nada.  No obstant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s  incluidos en el  subdirectorio ADV del  programa pued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idos independientemente, pero s�lo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or  otra parte NMP  es un programa sometido  a Copyright,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5 NM  Soft. El desensamblado,  modificaci�n o utilizaci�n indeb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os componentes de este paquete est� expresamente prohib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MP  no incluye garant�a  alguna. No  garantizamos su corr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ionamiento ni su  adaptaci�n al proyecto que quieres realiza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  hacemos responsables de  los da�os que pudiera  causar en tu/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nador/es, monitor/es,  teclado/s, etc. ni en  tu persona f�sic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 de  tus  familiares  o  allegados,  ya  sea  de  forma  direct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a. Es decir, no nos hacemos responsables de nada en absol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NMP a tu propio ries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o  pienses que  NMP es  un programa  inseguro, si  pongo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iso  anterior  es   simplemente  porque  todo  el  mundo  lo  h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ramente  dudo mucho  (mas  bien much�simo)  que NMP  pueda da�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quier  componenente de  tu  ordenador, y  mucho menos  a pers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sicas (a no ser que os pele�is por usar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Deb�is rellenar el cuestionario que aparece  como CUES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l subdirectorio DOC. Su lectura nos permitir� conocer hacia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r futuras versiones de 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gradecer�a  que cualquiera que  finalizase una  aventura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yese  me enviara  una  copia, indic�ndome  a ser  posibl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as  que   ha  tenido  y  sugiri�ndome  los  cambios/mejor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zar;  creo que no  es mucho pedir  teniendo en cuenta  lo que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oy d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i quieres  incluir  NMP  en un CD-ROM o disquete (o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ro soporte actual o futuro) de dominio p�blico, shareware o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er�s pedir permiso por escrito al autor. En cualquier caso  ped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mbio una copia del CD-ROM (o lo que sea) en cuest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ta aqu� las condicione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favor, no os qued�is sin pedir/sugerir algo por pensa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d�s demasiado,  yo tratar� de mejorar todo  en la medida que m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ble. Si me  ped�s que el parser reconozca al usuario al habla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untar� y puede que  dentro de 10 a�os sepa c�mo hacerlo, pero n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vidar�. Con este exagerado ejemplo quiero dar a entender que ac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quier tipo de sugerencia o cr�tica (constructi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os  los programas, marcas  comerciales y marcas regist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ados/as  en  este  documento  son  propiedad  de  sus  respec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iet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.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parser NMP  es una utilidad cuyo objetivo es la cre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s del  tipo conversacional sobre ordenadores  de la gama P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s.  El sistema est�  compuesto de varias  utilidades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es la  principal es el entorno de  programaci�n, al que se ac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leando 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.������������������������������������</w:t>
      </w:r>
      <w:r>
        <w:rPr/>
        <w:t xml:space="preserve">۲�� </w:t>
      </w:r>
      <w:r>
        <w:rPr/>
        <w:t>HARDWARE MINIMO NECES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denador  PC 286 con un m�nimo de  1 Mb de RAM.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er�a funcionar en  un 286, he tenido especial cuidado en ello;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argo  s�lo lo  he probado  en 386SX  y superiores,  por lo  q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io no puedo  asegurarlo. Sin embargo, seguro que no funcio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un 8086/80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: Esta es  la �ltima versi�n de NMP que correr� en un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pr�xima requerir� un 386SX como m�n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rjeta VGA  compatible a nivel de registros (en la prac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�cticamente todas las VGA/S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.�����������������������������������������</w:t>
      </w:r>
      <w:r>
        <w:rPr/>
        <w:t xml:space="preserve">۲�� </w:t>
      </w:r>
      <w:r>
        <w:rPr/>
        <w:t>HARDWARE RECOMEND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arjeta  Sound  Blaster  de  Creative  Labs  o  superior 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) .  La tarjeta SB le permitir� emitir sonidos  (efec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ido) y m�sica. Probablemente  tambi�n  la tarjeta Adlib le perm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car las melod�as (no los efectos),  pero no  he  podido   probar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o he puesto especial atenci�n al programar en que as� ocu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C 386 �  superior con 2Mb de  RAM (o m�s).  Todo e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o el test de  juego funciona con un 286, pero el test tendr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ionamiento mucho  mejor de funcionar  en un 386  � superior,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lo porque  estas m�quinas sean m�s r�pidas,  sino porque si 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a  una CPU 386  � superior  usar� instrucciones  m�quina 386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tos donde  de otro modo  usar�a instrucciones 286,  con lo cua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a  mucho  m�s.  Lo  de  m�s  de  1  Mb  es  porque  el  test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da una cach� de disco que usa la memoria extendida, as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nta  m�s memoria  m�s cach�  y  por tanto  menos accesos  a dis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ado: mayor veloc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arjeta  SVGA compatible VESA (bien  por hardware o bien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 driver) que soporte  el modo  VESA 100h (640x400,  256 colores)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en el  modo 101h (640x480, 256  colores). Esto permite crear jue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las  resoluci�n de 640x400. En defecto  de una tarjeta VESA o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driver VESA, varias SVGA son tambi�n soport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at�n (altamente recomendado aunque no imprescind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6.�������������������������</w:t>
      </w:r>
      <w:r>
        <w:rPr/>
        <w:t>۲�� �</w:t>
      </w:r>
      <w:r>
        <w:rPr/>
        <w:t>QUE ES UNA AVENTURA CONVERSACION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aventuras  conversacionales se remontan a  la �poc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nadores de 8  bits, tipo ZX81, ZX Spectrum, Commodore64 o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C.  Tienen  una cierta  similitud  con las  aventuras  gr�fica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osas  hoy,  aunque  el  sistema  es  diferente.  En  una  a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cional el lugar  donde est�s no lo define un gr�fico, sin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o. Esto  permite dejar m�s  a la imaginaci�n  del jugador,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 hace m�s  atractivas. La diferencia  es m�s  o menos  la que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e  un libro  y una  pel�cula. Algunas  de estas  aventuras ll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bi�n  gr�ficos   para  cada  localidad,  aunque  suelen  ser 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tograf�as  que complementan el  texto, pero no  se interaccion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os  como en una  aventura gr�fica  (aunque en  algunas respond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estras �rdenes  o a la situaci�n,  abriendo una puerta o haci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noche por ejemplo).  El sistema  de manejo  tambi�n es difer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s  no   controlamos  a  nuestro  personaje   con  el  rat�n,  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amente d�ndole �rdenes (tecle�ndolas). Esto permite mucha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ertad que los simples sistemas de control por rat�n no pueden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bi�n estos juegos suelen requerir cierta inteligencia, m�s qu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 su  mayor�a sencillas  aventuras  gr�ficas,  as� que  si  no 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igente quiz� este no sea tu tipo de juego ni este tu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7.�������������������������������������������</w:t>
      </w:r>
      <w:r>
        <w:rPr/>
        <w:t>۲�� �</w:t>
      </w:r>
      <w:r>
        <w:rPr/>
        <w:t>QUE ES UN PAR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 tus manos  tienes uno.  Un parser  es una  herramient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yuda a una  persona con pocos o ning�n conocimiento de programa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ear sus propias aventuras. En realidad el parser s�lo es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programa  que  reconoce tus  �rdenes  y  las  analiza (sepa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, nombres,  conjunciones, etc.), pero por  extensi�n se ha 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llamar parser a todo el conjunto de la apl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8.���������������������������</w:t>
      </w:r>
      <w:r>
        <w:rPr/>
        <w:t>۲�� �</w:t>
      </w:r>
      <w:r>
        <w:rPr/>
        <w:t>PARA QUE ORDENADORES HAY PAR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s parsers fueron creados para Spectrum (Quill, GAC, P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o  de  ellos se  tradujo al  castellano  y fue  llevado  tambi�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strad CPC (PAW). Para PC conozco al menos 4 en castellano (con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e) y  hay varios en ingl�s. Tambi�n  hay parsers para el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. Desconozco la  existencia de parsers para otros ordenadores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 no quiere decir en absoluto que no los h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9.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LUGARES DE CONTAC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en  en   Espa�a  en  este  momento  dos  clubs  ded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almente  a  la   difusi�n  y  el  disfrute  de  las  avent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cionales  y  gr�ficas, y  de temas  afines  (rol, estrate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os).  Si quieres  ponerte  en contacto  con  ellos estas  son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b de Aventuras AD          YEAR ZER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tdo. 319           Avda. das Cam�lias 28, 2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080 VALENCIA                36202 V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co@arrakis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�is encontrar gran cantidad de parsers y todo lo que hay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s en Internet en ftp.gm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0.�����������������</w:t>
      </w:r>
      <w:r>
        <w:rPr/>
        <w:t xml:space="preserve">۲�� </w:t>
      </w:r>
      <w:r>
        <w:rPr/>
        <w:t>COMO PLANTEARSE LA CREACION DE UNA AVEN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 la creaci�n  de  una aventura  lo  primero que  debe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retar es el gui�n  de la misma. Una aventura con un buen gui�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e interesante al jugador, una con mal gui�n enseguida deja ve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ches y da una  sensaci�n de chapuza. En cuanto al tema, las ha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os tipos:  terror, espacial, parodia,  mitolog�a, etc. Tambi�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e,  si se  trata  un tema  poco conocido,  acompa�ar n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  con  un  manual  con  documentaci�n  acerca  del  tem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,  si nuestra  aventura  trata sobre  las tribus  del Amaz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�a  conveniente que primero  os document�rais bien,  para no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una incongruencia,  y luego cre�rais un  peque�o dossier par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ad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 vez que tenemos el gui�n, debemos crear el mapa, nume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a localidad.  Se trata de hacer un  mapa en que cada localidad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 rect�ngulo con  un corto  texto  que la  referencie y  un n�m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ectados  por l�neas que  indican las direcciones.  En una a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 direcciones usuales  suelen ser  los puntos  cardinales, sali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ar, y subir y bajar, pero en realidad puedes poner lo que qui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elante, atr�s, izquierda, derecha por ejemplo). Un ejemplo de m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r�a ser e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------�   �------�   �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casa 1�---�jard 2�---�arbol 3�        # N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------�   �--�---�   �---�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--�---�   �---�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ago 5�---�coche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------�   �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gui�n  debemos tener descritos los problemas l�gic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jugador ha  de resolver.  Por ejemplo:  "Necesitas la  llav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rir  la puerta.",  "El portero  te da  la tarjeta  si le  das bu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ina.",  etc. Es importante  que esos problemas  sean l�gicos;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 no  es mejor cuanto  m�s dif�cil, ni  m�s dif�cil cuant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�gica.  Un  ejemplo de  problema  il�gico: "Para  abrir  una pu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itamos conseguir  un huevo, una sart�n y  una cocina de g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er hacer una tortilla, pues tras la puerta hay un chimpanc� 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chifla la tortilla y nos la abre, (para colmo, al jugador no 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ninguna   informaci�n  de  que  haya   nadie  tras  la  puerta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mente,  si  el  jugador  consigue  abrir  la  puerta,  ser�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ual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 otra  parte  aconsejo  que  el  n�mero  de  problema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 sea medio.  No pong�is un enorme n�mero de problemas e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  que  no permitan  salir a  otra,  pues eso  produce 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ador   una  cierta  claustrofobia,   pero  tampoco  pong�is  po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as en muchas  localidades, pues el jugador se aburre con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eo in�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bi�n es  importante que un  problema pueda solucionars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nes  distintas (usa  los sin�nimos).  Palabras que  tu consi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s  pueden ser muy  raras para  otros. Te aconsejo  que us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cionario de sin�ni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blemos  de la  muerte. En  una aventura  a veces  el jug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  llegar a una  situaci�n en  la que muere.  Si morimos hab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o  avisados  antes  de cualquier  manera  ("el  puente  parece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stable"--&gt; CRUZAR  PUENTE --&gt; "Cruzas y  el puente se hunde") p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jugador  dir�  "Si  es  que  parezco  tonto".  Si  le  damos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ortunidad  de huir "Aparece  un ogro que corre  hacia ti."--&gt; SA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ANDO --&gt;  "Das esquinazo al ogro") el  jugador dir� "�Uf!"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haber  puesto SALIR PITANDO o "�qu�  he de hacer cuando aparec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gro?"  de no haberlo  hecho. Pero si  ponemos "Aparece un  ogro y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a."  el jugador  dir� "�Por  qu�?",  y comenzar�  a pensar 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 no es muy  jugable y quiz� no muy buena. Lo que quiero de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esto es que  la muerte s�bita no ayuda a mejorar la atm�sfer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ego, y que lo �nico que hace es empeorar la jugabil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r�s  Samudio, en  uno de  sus art�culos  en la desapare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HOBBY  dijo  algo  parecido a  esto  (no  encuentro  la pu�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ta as�  que no cito textualmente, pero  era algo as�): Hac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 'dif�cil'  es f�cil, basta con  poner unos cuantos probl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�gicos y unas cuantas muertes sin sentido y tendremos algo que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os cuantos masocas llaman bu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eno,  pues si ya  ten�is vuestro  gui�n, es  el moment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nzar  la programaci�n. Coged  papel y  l�piz (mejor  que boli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nzad vuestra  aventura. Es importante que  apunt�is para qu� 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a flag (s�, ya s� que no sab�is qu� es eso, pero si segu�s ley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 sabr�is), los  objetos que  aparecen en  vuestro gui�n  y su u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nde aparecen, y todo lo que ve�is que va a ser impor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 xml:space="preserve">۲��  </w:t>
      </w:r>
      <w:r>
        <w:rPr/>
        <w:t>P R O G R A M A N D O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1.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CONCEPTOS BASI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 parser  requiere  que el  programador  le  facilite ci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ci�n  para la aventura,  sobre c�mo ha de  comportarse y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�  items interacciona.  Los datos  principales a  facilitar s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2.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VOCABUL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acepta cuatro  tipos de palabra, a saber: verbos, nomb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iones y  preposiciones. Estas palabras son reconocidas por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nco primeros caracteres,  por velocidad y ahorro de memoria, po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 palabras  como ENCENDER y ENCENDEDOR  ser�n consideradas com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ma palabra  por el parser. Debes tener  esto en cuenta al cre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, para evitar confus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 que el parser  reconozca una palabra  hemos de inclui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ariamente en el  vocabulario y asignarle un n�mero del 0 al 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un  tipo. El n�mero tiene una utilidad  fundamental, y es el u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abras  sin�nimas. Dos  palabras del  mismo tipo  (verbos, nomb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osiciones,   conjunciones)  que   tengan  el   mismo  n�mero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das  sin�nimas. As� las  palabras LANZAR y  TIRAR pued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das sin�nimas  si le asignamos el  mismo n�mero, y cu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ador teclee una u otra ser� indi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debes incluir en el vocabulario palabras in�tiles, com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  los art�culos.  Si el  parser encuentra  una palabra 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noce simplemente la salta y busca la sigu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3.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LOCALID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 localidades son  los  distintos lugares  en que 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ntrar el  protagonista de una aventura.  NMP dispone de un m�x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256 localidades. Una localidad queda completamente definida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indica su  descripci�n y las conexiones con las localidades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dean.  Las localidades  sirven pues  para definir  el �mapa� 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4.����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OBJE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 objetos  son  una  de  las  partes  principales  de  t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,  pues con  ellos vamos  a interactuar  y nos  servir�n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r los  problemas l�gicos que nos  encontremos. NMP requie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nco campos para definir completamente un obje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scripci�n (M�ximo 40 caracte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Palabra que lo  identifica. Esta  es la palabra  por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remos referirnos  al objeto cuando juguemos.  Por ejemplo, par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  llamado "una  peque�a carretilla"  la palabra  adecuada s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rretilla" o para ser m�s exactos "carre", pues s�lo se acepta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nco  primeros caracteres de  cada palabra. Esa  palabra podr�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s los sin�nimos que se quiera, y basta con que aqu� le indiqu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o de  ellos. Esa palabra  DEBE ser definida  en el vocabulario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eso: Cada  objeto tiene un cierto peso y cada jugador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evar  una cierta  cantidad de  peso encima.  Es tarea  tuya ind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�nto puede llevar el jugador y cu�nto pesa cada objeto aplicando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io baremo. El peso m�ximo es 255 y el m�nim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calidad inicial:  indica d�nde estar� el objeto al inic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juego. Puede estar  en una localidad real,  o bien en  un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es  especiales: en  propiedad  del jugador  (localidad 25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ima  del jugador  si es  una prenda  (localidad 253)  o en nin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e, si hay que hacer algo antes para que aparezca (localidad 2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6  indicadores: los indicadores  son una caracter�stic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 que puede valer 0 o 1. Esto nos sirve para dar caracter�st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lgunos objetos como ser grande, pesado, el�stico, h�medo, etc.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dores  son de  libre definici�n  del programador,  es decir,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s  determinar qu�  significa  uno u  otro  indicador, o  no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unos si no quieres  o no los necesitas. Una excepci�n a esto 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dor  n� 15,  que de  estar a  uno indica  que el  objeto e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nte de  luz. A diferencia  de otros parsers  no tendr�is que c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objetos  para representar  uno  solo  (linterna apagada/l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endida),  sino que  ser� suficiente  con modificar  este indi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ay instrucciones  espec�ficas para ello) para  apagar o encend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5.���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MENSA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os los textos  que aparecen en una aventura, a excep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 descripciones de  localidad, se  denominan mensajes.  Un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  tener una longitud  m�xima de  4096 caracteres,  y puede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do por cualquier letra o n�mero o signo de puntuaci�n. Exis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erto n�mero  de mensajes cuya funci�n  es fija, pues correspond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unas acciones  de NMP. Por ejemplo el  mensaje 1 es "Puedes ver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s aparece  al describir una localidad  si hay objetos visibl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tante s�lo la funci�n del mensaje es fija, pues su texto pue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do.  As�  podr�amos cambiar  el  mensaje  por "Aqu�  hay  "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rando alrededor puedes observar 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6.������������������������������</w:t>
      </w:r>
      <w:r>
        <w:rPr/>
        <w:t xml:space="preserve">۲�� </w:t>
      </w:r>
      <w:r>
        <w:rPr/>
        <w:t>PROCESOS Y TABLA DE RESPUES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sta parte es donde se desarrolla la verdadera progra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  aventura. Los procesos en NMP  est�n formados por una se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adas, que son  una pareja VERBO + NOMBRE de respuesta al jug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 ocasiones una  de las dos  palabras o  ambas es  indiferente y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uida  por un asterisco.  Trataremos m�s  a fondo el  tem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s   una  vez  que   os  hayamos  informado  de   el  juego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ones de NMP,  un peque�o y sencillo lenguaje de progra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do a  la creaci�n de aventuras.  Por cierto, para aquell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aron  aventuras para Spectrum  sobre un parser  llamado PAW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  NMP  resultar�  extremadamente  sencillo,  debido  a  que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ones son altamente  compatibles con las de aquel; aunque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ne  muchas  m�s  que  aprovechan los  recursos  del  PC  fre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7.������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 flags  son  las variables  del  parser.  Pueden almace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eros del rango  0 a 65535 y puedes hacer m�ltiples operacione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os, como sumarlos, restarlos, multiplicarlos, realizar oper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gic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flags  pueden ser tratados en NMP  a nivel de bit, lo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re decir que cada flag se descompone en otros tantos m�s peque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6 en concreto), que pueden almacenar �nicamente valores 0 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flag NO puede ser usado a la vez a nivel de bit y com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o: o se usa  de un modo o del otro. El hecho de usar un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vel de bit no implica que tengamos que usar todos los dem�s fla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vel de bit, s�lo es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mente los  flags se utilizan para  llevar control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as  que  ocurren o  han  ocurrido  durante el  juego.  Por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emos usar un  flag para determinar si una puerta est� abierta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 abierta,  1 cerrada), para almacenar la  cantidad de dinero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da al jugador,  para saber el estado de �nimo de cierta persona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,  1  contento, 2  mosqueado,  3  muy enfadado,  4  euf�rico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ermo, 6 borrach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 un cierto n�mero de flags que tienen una utilidad conc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tro de NMP,  pues son usados internamente por el test ejecut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.  Aqu�  hay una  lista  de  los mismos,  que  puedes encon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bi�n en  los ap�ndices del  manual. Si no  entiendes algo no de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ocuparte, una vez terminado de leer el manual seguro que enti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funci�n de todos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   Ut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  Este flag es tratado a nivel de bit, tiene el contro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os aspectos de la aventura y es uno de los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bit 0: (por defecto vale 0). Si vale 1 se conside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localidad en que estamos est� en una zona oscura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ro modo hay lu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bit 1: (defecto 1) Si vale 1 el parser produc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rrado de pantalla al describir una localidad,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ari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bit 2: (defecto 0) Si vale 1 el parser espera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azados de pantalla para mostrar los gr�fi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tando de minimizar el parpadeo de im�genes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lentiza al parser (casi nada), pero puede ser �til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servamos la aprici�n de niebla o basura en pantall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im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bit 3: (defecto 1) Si vale 1 el parser realiz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Stack, dando el error de desbordamiento de pila (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�s adelante) si esto ocurre. En caso contrario e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muestra el error y trata de recomponerse como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i es po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bit 4: (defecto 1) Si vale 1 el parser ejecu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o de input (ver m�s adelante) tambi�n durant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ciones que producen una pausa, como ANY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KEY o la secuencia de escape '^' de los mensaj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bit 5: Si vale 1, el test se est� ejecutando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Blaster. Si vale 0 en modo PC speaker. NO DE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CAR ESTE VALOR, lo m�s que puedes hac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ultarlo. Nota: este valor tambi�n se pone a 1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a una tarjeta Adlib, pero en ese caso los 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son posibles, por lo que el bit 6 estar� a cero,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e modific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bit 6: (defecto 1 en modo SoundBlaster, 0 en mod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aker) Si vale 1 los efectos de sonido est�n activ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 vale 0 el sonido SFX est� desactivado. Poner un 1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e bit estando en modo PC Speaker puede colga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bit 7: (defecto 1) Si vale 1 el scroll se realiz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o suave en modos superiores al modo 1, de otro mo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e r�pido. El modo r�pido puede resultar antiest�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 ocas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bit 8:  (defecto 0) Si vale 0 el parser list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tos presentes al describir una localidad. Si v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los lista, y tienes que ser tu el que decida cu�n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�mo listar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bit 9: (defecto 1) Si vale 1 la m�sica est� activ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 otro caso no sonar�n las melod�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bit 10: (defecto 0) Si vale 1, al tocar un fich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nido SFX, NMP lo har� c�clicamente. De valer 0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aba de tocar el fichero para y ya e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bit 11: (defecto 0) Si vale 1 en ese moment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nando un fichero 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bit 12: (defecto 0) Si vale 1 en ese moment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nando una melod�a (ya sea SBM o SND, los forma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lod�a para PC o 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bit 13: (defecto 0) Si vale 1 las melod�as se toc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o c�cl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bit 14: Indica si se encontr� una Adlib en 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dlib verdadera, no emulaci�n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1  Contiene el n�mero de localidad actual (en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am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2  Guarda la puntuaci�n que mostrar� la orden SCORE.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 actualizado por el jug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3  Guarda el n�mero de ordenes tecleadas por el juga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 uso de la instrucci�n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4  Almacena el n� de �frame� mientras se muestra u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5  Se autodecrementa a cada tu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6  Se autodecrementa a cada tu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7  Se autodecrementa a cada tu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8  Guarda el n�mero de objetos portados, que no pue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9  Guarda el n�mero del objeto referenciado por el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mbre de la �ltima frase tecleada. Guarda un 255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o ning�n objeto referenci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0  RESERVADO. No u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1  Este se autodecrementa cada seg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2  Almacena el retardo del TIMEOUT. Su contenid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amente proporcional a la duraci�n de la peti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n antes de producir un �timeout�, a excep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or 0, que es el mayor retardo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3  Flag de control de error. Tras la ejecuci�n de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ci�n que requiera de ficheros externos 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ia puedes chequear este flag para ver si ha hab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g�n error. Los valores obtenidos (errores)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No hub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No se encontr�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No hubo memoria sufic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Buffer de icono vac�o (instrucci�n ICONM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o ocurre tras instrucciones como PLAYCMF,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, PIC, IC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4  Guarda el m�ximo peso que puede transportar el jug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ede inicializarse con la instrucci�n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5  Guarda el n�mero m�ximo de objetos que puede llev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gador. Puede inicializarse con la instrucci�n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6  Es usado por las instrucciones WEIGHT y/o AUTOG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r el peso portado. Tras una de estas instru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ede usarse como si se usara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7  RESER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8  Guarda el n�mero del verbo referenciado por la �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se. Si no hay ninguno guarda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9  Idem para el n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0  Idem para la preposi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1  Idem para el segundo ve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2  Idem para el segundo n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3  Guarda el n�mero de objeto referenciado por el seg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mbre de la frase. Si no hay segundo nombre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ia ning�n objeto guarda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4  Guarda el n�mero de la ventana de texto ac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5  Guarda el n�mero de la ventana de gr�fico ac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6  Su valor es inversamente proporcional a la velocida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o del input (ver m�s adela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7  Guarda el n�mero de modo de video activo, s�l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ctura, modificarlo no tiene ninguna consecu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8  RESER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9  Volumen de ficheros SFX, por defecto es 1. Cuanto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�s bajo suenan. El valor 0 es igual al 1. Un valor d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m�s no suena 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d�is  obtener una lista  similar a esta pero  resumida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yuda del ent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8.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INDIRE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puede  acceder indirectamente a los  datos en NMP us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ci�n. Ve�moslo con un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instrucci�n LET  asigna un valor a un flag. As� LET 37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�a  que  el   flag  37  pasara  a  valer  1048.  Sin  embargo,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cionamos el primer  par�metro, lo cual se hace anteponiend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o '@' de este  modo LET @37 1048, lo que estamos indicando 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 un 1048 en  el flag cuyo n�mero est� en el flag 37, es decir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 ejemplo el  flag 37  contiene 89,  ser� en  el flag  89 don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acenar� el valor 1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e  un peligro en  la indirecci�n,  ya que  como lo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n  valer entre 0  y 65535 y  s�lo hay flags  de 0 a  255 si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, en  el ejemplo anterior, el flag  37 contuviera 340 en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89  NMP intentar�a asignar 1048 al flag  340 , �que no existe!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 encarga de que  esto no  produzca una ruptura  del programa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otros  hemos de programar  con cuidado  de que no  ocurra, pu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tante aunque el  programa no se rompa puede producir que se af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otro flag o cualquier otra c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 indirecci�n   es  �til  en  muchos   campos,  pero  lo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mente  para hacer algo  relativo a la  localidad actual (c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ero est�  almacenado en el flag 1).  As� PIC @1 muestra el gr�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 localidad  actual, DSC @1 muestra su texto, EXITS @1 X, m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 salidas y as� muchas mas instrucciones son potenciadas por el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indire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9.���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VENTA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dispone de un m�ximo de veinte ventanas, que son par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 pantalla  que act�an  como peque�as  pantallas  individuales.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e tener dos  ventanas activas simult�neamente, una a la qu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igidos los textos  y otra a la que van dirigidos los gr�ficos.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anas se definen  indicando las coordenadas de su esquin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quierda  (X0,Y0) y  de su  esquina inferior  derecha (XF,YF) 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i�n  Window del  entorno.  A todos  los  efectos las  ventana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tadas   como   peque�as  pantallas   independientes,   y  pod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cionar una  para texto y  otra para gr�ficos,  y cambiarlas a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o del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artir de  esta versi�n, debido a los nuevos modos gr�fi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permiten  ventanas mayores de 300x200.  Deb�is tener cuidado 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r una ventana que  se salga de la pantalla a menos que sep�i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en lo que hac�is. As� mismo los gr�ficos siguen estando limitad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tama�o  de 320x200, por lo  que una ventana de  texto si podr�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or de ese tama�o, pero una de gr�ficos no debe se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0.������������������������������������</w:t>
      </w:r>
      <w:r>
        <w:rPr/>
        <w:t xml:space="preserve">۲�� </w:t>
      </w:r>
      <w:r>
        <w:rPr/>
        <w:t>PILAS, COLAS Y CONJU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pilas  y colas son potentes  estructuras de datos, ten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tro de cada una de ellas. Con ellas se pueden realizar compl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mos  (y tambi�n algunos  sencillos). Dar�  una explicaci�n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llada  de  pilas,  colas  y  conjuntos  una  vez  explicadas 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ones que las mane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1.�����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 permite el uso  de macros en  su lenguaje. �Y  qu� e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?. Pues un grupo de instrucciones de NMP agrupadas en una s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ongamos  que   durante  la  programaci�n  de  una  a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timos  constantemente un cierto  grupo de instrucciones segu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nto  empezaremos a cansarnos.  La soluci�n es crear  una mac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incluya,  y ponerla en substituci�n de  las mismas. Tratar� m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do el  tema de las macros una  vez concluida la explicaci�n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ones de 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2.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TECLAS DE FUN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 teclas de  funci�n F1  a  F9 son  redefinibles en  NMP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n corresponderse con  una orden del jugador. Por ejemplo po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ir F1  como "INVENTARIO", y al  pulsar la tecla F1 obtend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inventario. Esto se redefine con la opci�n Funci�n del entorno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una  tecla no  le asignamos  nada  la tecla  quedar�  inactiva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emos anular una tecla hemos de borrar su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tecla F10 tiene una funci�n �nica e inmodificable que 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salir al DOS  o al entorno (seg�n  se est� jugando  o prob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3.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MODOS GRAFI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permite a partir de la versi�n 5.0 diversos modos g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256  colores, siendo para uno de  ellos necesario disponer d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, y  suficiente con una  VGA normal para el  resto. Los modo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O                     DESCRI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         320x200 multip�gina (4 p�gi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               320x240 multip�gina (3 p�gi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               320x400 multip�gina (2 p�gi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          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                  376x282 multip�gina (2 p�gi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              376x308 multip�gina (2 p�gi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                640x400 (requiere VE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primer modo es el conocido t�cnicamente como modo 13h, y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modo normal de  256 colores de  la VGA. El  siguiente es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o dispone de varias p�ginas, lo que permite hacer scroll entr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mas, cambiar  de p�gina instant�neamente (�chasqueando los ded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dibujar  sobre una p�gina mientras se  muestra otra, de modo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vea como  se dibuja. Las m�ltiples p�ginas suponen adem�s una 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yuda para  animaciones que usen de  la instrucci�n ICONMASK (ver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lante), pues  con ellas se puede  conseguir mover un personaje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parpadee ni  un poco (simplemente ponemos la siguiente fas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ci�n  en  una p�gina  no visible  y  luego la  mostramos,  y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esivame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 siguiente modo  (3), es  muy parecido  al anterior, 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ne  una p�gina  menos  a cambio  de 40  l�neas  m�s. Este  mod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mente atractivo debido a su aspect ratio (la proporci�n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altura y anchura  de los pixels) que es de 1:1. En los modos 1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pixels son ligeramente m�s altos que an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modo  4 tiene s�lo  2 p�ginas y es  un modo �aplastado�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er el doble de l�neas para la misma anchura su aspect ratio 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o, y los pixels son bastante m�s anchos que altos. Esto nos ob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e�ar  caracteres y gr�ficos alargados a  lo alto, de modo qu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 mostrados en  este modo resulten normales. Quiz� resulte inc�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o  la calidad  gr�fica  alcanzada puede  compersarlo  y a  to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stumbra 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modo 5  tiene un aspect ratio a�n peor, pues aunque au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40  columnas lo hace tambi�n en 48  filas, as� que tres cuar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mismo,  hay que dibujar cual pelicula  de cinemascope vista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 modo 6  es de  nuevo un  modo bastante  atractivo, pu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evo su aspect-ratio es de 1:1. Adem�s tiene mayor resoluci�n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modo  7 es parecido  al 6, aunque tiene  m�s l�neas, po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  los pixels  son algo  aplastados, aunque  no tanto  como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s 4 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modo  8 requiere VESA  pues es un  modo SVGA. Las avent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das en  este modo usar�n  la resoluci�n de  640x400, aunque si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jeta no dispone de este modo NMP iniciar� el modo de 640x480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usar�  las �ltimas 80  l�neas. Si NMP  tampoco encuentra este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�  un  mensaje   de  error  (ver  comentario  acerca  de  esto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�nd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  desgracia   los  modos   superiores  al   1   tienen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nveniente de su lentitud con respecto al mismo, por lo que hay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 de datos que indicar acerca de el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El  ancho de la  ventana de texto  debe de ser forzo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ltiplo de 4. De otro modo puede no funcionar 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Los gr�ficos  no respetan el marco de ventana. En el mod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un gr�fico se sale de la ventana de gr�fico es recortado. Debi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 lentitud  de  estos  modos  he  considerado  impropio  hacer 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obaciones que  chequean esto, pues lo  har�an a�n m�s lento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o  si un gr�fico se  pasa del tama�o  de su ventana  pues se s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to. Queda a vuestro control el no hacer gr�ficos m�s grandes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caso, lo  �nico siginificativo en la definici�n de una ventan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 usa para  un gr�fico  en estos  modos son  las coordenadas 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quina superior izquier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Todos  los gr�ficos deben tener un  ancho m�ltiplo de 4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ura es indi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 estos  detalles y gracias al  nuevo formato gr�fico cr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estos  modos he conseguido que la  velocidad sea comparable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mod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tienes una SVGA VESA que no soporta el modo de 640x400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el de 640x480 o bien tienes una SVGA que no sea VESA y no disp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un  driver VESA busca en los  ap�ndices el modo de hacer func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  SVGA en el  modo 8.  La informaci�n de  esos p�rrafos  la pued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es hacer  extensible a los jugadores si  tu aventura usa ese 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  en cualquier  caso esos  ap�ndices, aunque  s�lo tengas  un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unos de los modos gr�ficos utilizados pueden requeri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ajuste verticalmente la pantalla con el mando del monitor (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 el de 376x2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 �ltimo detalle.  Las coordenadas  en NMP  se leen 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,  es decir,  los puntos  que aparecen  en pantalla,  tant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r  ventanas como  para situar  la posici�n  de escritura 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ado  punto.  Por  otra parte  decir  que  las  coordenad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ntan desde  el n�mero 0. As� por  ejemplo el modo de 376x282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coordenadas en el rango 0-375 y 0-2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4.����������</w:t>
      </w:r>
      <w:r>
        <w:rPr/>
        <w:t xml:space="preserve">۲�� </w:t>
      </w:r>
      <w:r>
        <w:rPr/>
        <w:t>ALGUNOS DATOS SOBRE LOS COLORES EN LA VGA (O S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tarjeta VGA es capaz de soportar modos de 256 colores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st�  limitada a ese n�mero exactamente.  Me explico, la VGA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rar  s�lo 256 simult�neamente,  pero a elegir  entre 262144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gir entre estos colores tenemos los valores de intensidad RGB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  las  cantidades  de  los colores  primarios  por  las  que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estos: rojo, verde y azul (red, green and blue , RGB). El m�x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or que aceptan como intensidad es 63 y el m�nimo 0. As� tenem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64x64x64  combinaciones, lo cual  es exactamente 262144 co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erentes. Normalmente tu  juego se adaptar� a la paleta incluid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gr�fico  que est�s mostrando, aunque  hay instrucciones de NMP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permiten variar 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5.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TIPOS DE GRAFI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soporta  tres formatos gr�ficos: los ficheros PCX (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ndar de 256  colores), los TWK (formato propio de tama�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256 colores) y los ICO (formato propio de 32x32, de 256 colore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ci�n de paleta, nada que ver con los iconos 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d�is crear los  gr�ficos ICO con la utilidad ICON, y los 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en ser creados a partir de un gr�fico PCX o GIF. Los  gr�fico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ionan s�lo en modo 1, y los TWK s�lo en modos distintos d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d�is  crear con facilidad gr�ficos TWK a partir de PCX o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mente  usando la utilidad  GRAB, una  utilidad externa incl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 NMP cuyo modo  de utilizaci�n  est� descrito m�s  adelante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 Tambi�n pod�is ejecutar GRAB desde el men� Utilidad de 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otra parte, existen dos tipos de gr�ficos TWK: T0 y T1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ro de ellos  realiza una compresi�n de los datos, por lo cual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  ocupa  menos,  pero se  muestra  m�s  lentamente (di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preciable en procesadores r�pidos, pero se nota en 386sx, 286)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  no tiene compresi�n,  por lo  cual tiene ficheros  m�s grand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bio los gr�ficos salen m�s depr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6.���������������������������������������</w:t>
      </w:r>
      <w:r>
        <w:rPr/>
        <w:t xml:space="preserve">۲�� </w:t>
      </w:r>
      <w:r>
        <w:rPr/>
        <w:t>CADENAS 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 cadenas   en  NMP  son  cualquier   texto  de  hasta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cteres.  La diferencia con  los mensajes es que  son variable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n ser modificadas  a lo largo del juego. As� podemos por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guntar al  jugador su nombre  y usarlo a lo  largo de la a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 duda se os ocurrir�n muchas m�s utilidades para estos tex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7.�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dispon�a hasta la versi�n 4.1 caracteres de altura fija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)  y ancho variable  (de 4  a 8 pixels).  A partir  NMP 5.0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cteres pueden  ser de 8, 14  o 16 pixels de  alto. NMP incluy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 que permite  crear  y/o modificar  los juegos  de caract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nque por  el momento s�lo  soporta los de 8  de alto. Es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si  creamos un juego de caracteres  dejemos una l�nea en blanc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 lado  derecho o  izquierdo,  para  que los  caracteres  no sal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egados�. Esto mismo  no es necesario en las filas, pues NMP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tiene  dos pixels  entre l�nea  y l�nea.  Dependiendo del  m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ser�n  m�s convenientes uno  u otro tipo.  Por ejemplo par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s 4 y 5 es conveniente un font estrecho y que aproveche al m�x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altura, o bien un font estrecho y de 14 de alto, para el modo 8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e un font de 8x16 u 8x14, y para los modos 1 a 3, 6 y 7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 est�ticos son los fonts de anchura media (5-6) y 8 de al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 dispone de  la  posibilidad de  tener caracteres  c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es,  lo cual permite  darle sombra  a las letras  o quiz� al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a m�s.  As� en NMP hay dos  instrucciones para cambiar el col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ta por defecto: INK e INK2, que cambian el primero y segun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escritura resp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bi�n  se   permite  que  los  caracteres  tengan  un  a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permitiendo  que letras como  la 'i' o la  'm' no ocupe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mo. Es decir, los fonts pueden ser proporcio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otra parte,  si el editor no permite modificar fonts d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16 de  alto... �C�mo  crearlos?. La  soluci�n es  muy sencila: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ye  SD2NMP.EXE, que es  un conversor  del formato  del edi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cteres Set Designer II, de Jose Luis Cebr�an, un buen progra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, al  formato que soporta NMP, con  lo que podr�is usar es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crear  vuestros fonts, aunque por  desgracia perder�is algu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caracter�sticas de  los caracteres de NMP, como el anch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nt proporcional)  y los dos  colores de tinta  :-(. Para usar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ma  crea tu font  en SD2,  recordando dejar una  columna vac�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echa  o izquierda, luego  grabalo y  usa SD2NMP.EXE con  �l. Si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es  de menos de 8 de ancho en  SD2 tendr�s que usarlo de 8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 ese caso  deja las  columnas que  sobren a  la izquierda  y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�cales  a SD2NMP cuantas  columnas empezando por  la izquierda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�l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fonts  que acompa�an a  NMP, en el  directorio ADV, s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 14 y 8 de alto. Aquellos cuyo n�mero es superior a 200 son d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superiores a 100 de 14 y el resto de 8, aunque es as� s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que yo  he querido que se llamen  as�, no hay ning�n inconven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que  un fichero de 8 pixels de alto  se llame 255.FNT o que u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se llame 98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8.�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EL ENTO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 entorno  de NMP  es  un  sistema de  men�s  desplegabl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ye un  editor a p�gina completa y  ayuda on-line. Para acce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quiera de las opciones de NMP hemos de pulsar la tecla escrit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jo  en el  t�tulo del  apartado en  cuesti�n. Por  ejemplo hem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ar  'P' para obtener  el men�  de Procesos. En  el editor po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ar  F1 para obtener  ayuda sobre las teclas.  Adem�s al despl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unos  men�s podremos  ver  que junto  a algunas  opciones apare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ciones de  la tecla Alt  y otra, o bien  una tecla de fun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o son shortcuts o atajos (teclas r�pidas), que te permiten ac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amente  a ciertas  opciones (por  ejemplo Alt-R  para edit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a  de respuestas  o F5  para ejecutar  el test).  Tambi�n po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ar F1 sobre los men�s desplegables para obtener ay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artir  de la versi�n 4.1  NMP permit�a introducir los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os  mensajes, objetos, localidades y  vocabulario de dos mane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 cl�sica de men�s  pull-down y la  nueva por medio  del editor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ra  es m�s sencilla,  pero la  segunda es m�s  potente, c�mod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�til.  Por tanto  en NMP  5.0 he  decidido acabar  con la pr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 y permanece s�lo el mod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29.��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E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editor  de NMP est� basado en editores  del tipo PE � E3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DOS, aunque no es tan completo como �stos. No obstante, un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estos editores  no tendr�  problemas con  el editor  de NMP. A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�n las funciones princip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a las flechas y AvPg, RePg para mover 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Usa Ctrl  +  izquierda/derecha para  avanzar de  palab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abra,  usa Fin e  Inicio para ir a  fin de linea  o principio.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 Inicio/Fin para ir a fin de fichero o princi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a F2 para salir del editor grabando los cam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a Ctrl-F10 para salir del editor sin grabar los cam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a  ESC para salir  del editor, si ha  habido cambios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 se te preguntar� si se graban o son ignorados, si no los hu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dr� sin gra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a F1 para obtener ayuda sobre las teclas d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Usa  Delete  (backspace)  para  borrar  el  car�cter  a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quierda d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a Supr para borrar el car�cter sobre 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a  Ctrl-Delete para borrar la  l�nea completa sobre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� 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a Ctrl-F1  para buscar ayuda en l�nea sobre la instr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NMP situada bajo 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Usa  Ctrl-Derecha  o Ctrl-Izquierda  para  moverte  con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ez a derechas o a izquier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Usa Alt-S  o  Alt-B para  buscar un  texto  a partir 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osici�n d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Usa Ctrl-S  o Ctrl-B para  buscar un  texto a  parti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ci�n del cursor pero hacia at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ro   detalle  es  que   podremos  pasar  directamente 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tos ficheros sin pasar por el entorno, es decir, si por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  estoy editando el  fichero R.NMP  (respuestas) y  quiero pasa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NMP no tengo m�s que pulsar Alt-1, pues todos los atajos v�li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entorno  lo son tambi�n en el  editor (alt-r, alt-p, alt-x, alt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,  Alt-F4, F9, F5).  Todos ellos  se comportan  de igual man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o  F5 y  F9. Los primeros  preguntan si  se han  de guard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bios  y luego cambian  al otro  fichero/opci�n (puede  ser alt-w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, para las ventanas o las teclas de fnci�n). Si no hab�a ca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l fichero  no pregunta nada y cambia directamente. En cuanto a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F9  si hab�a cambios en el fichero  se deduce que son v�lidos (p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otro modo  no se  pulsar�a compilar  o ejecutar)  por lo  qu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bados, luego se compila/ejec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cierto, a  partir de NMP 5.0 si se ordena ejecutar 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hay ficheros sin compilar, estos son compilados autom�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demos usar cualquier  editor en lugar de el de NMP, ten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cuenta que no  dispondremos de la ayuda en l�nea y que cuando h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error  al compilar se  editar� el fichero en  la primera l�nea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gar  de en  la  que produce  el error.  Sin  embargo se  debe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idado  con que  tipo de editor  se usa,  pues NMP  necesita un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�ada  los caracteres  LF/CR  (avance linea  y  retorno de  carro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uno no  lo hace (E3 por ejemplo),  adem�s necesita un car�cte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o fin de  fichero. Tampoco aceptar� tabuladores que se graben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es. As� por ejemplo el EDIT de MS-DOS es v�lido, pero el E3 d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a problemas a v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bre  el marco  inferior de  la zona  de edici�n  aparec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nea  y columna  del texto  sobre la  que est�  situado el  curso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ido de  la palabra Insertar si se  est� en modo insertar.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que el  fichero haya sido modificado a la izquierda de los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fila/columna aparecer�  un s�mbolo en forma de estrella que nos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0.����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PAGI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 ciertos  modos en NMP que  son multip�gina, lo cual qu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r  que  nuestra "pantalla"  es  m�s  grande que  la  pantall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, por lo  cual s�lo se ve una parte. Por regla general ve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principio  de nuestra pantalla. A ver si  con un gr�fico se ve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ro. Esto es en modo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�nea 0               �--------------------� Inicio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</w:t>
      </w:r>
      <w:r>
        <w:rPr/>
        <w:t>P�gina visi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</w:t>
      </w:r>
      <w:r>
        <w:rPr/>
        <w:t>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�nea 20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</w:t>
      </w:r>
      <w:r>
        <w:rPr/>
        <w:t>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�nea 40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</w:t>
      </w:r>
      <w:r>
        <w:rPr/>
        <w:t>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�nea 60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</w:t>
      </w:r>
      <w:r>
        <w:rPr/>
        <w:t>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--------------------� Fin Pant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yo ahora hago visible la p�gina 1 tend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--------------------� Inicio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</w:t>
      </w:r>
      <w:r>
        <w:rPr/>
        <w:t>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�nea 0               �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</w:t>
      </w:r>
      <w:r>
        <w:rPr/>
        <w:t>P�gina visi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</w:t>
      </w:r>
      <w:r>
        <w:rPr/>
        <w:t>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�nea 20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</w:t>
      </w:r>
      <w:r>
        <w:rPr/>
        <w:t>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�nea 40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</w:t>
      </w:r>
      <w:r>
        <w:rPr/>
        <w:t>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--------------------� Fin Pant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 embargo, el hecho de que una p�gina sea visible no im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al dibujar o escribir se haga sobre ella, pues puedes selecc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 p�gina para ver  y otra para dibujar,  lo cual es  muy �ti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r  una pantalla  sin  que se  vea  y luego  mostrarla s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biando la p�gina  visible. No obstante ten cuidado con los ca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aleta,  pues afectan a  todas l�s p�ginas (no  hay una palet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�gi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1.��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EL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o ya hemos dicho anteriormente, el parser en si es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programa  que analiza las  frases que introduce  el jugador y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omp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 reconoce  2  verbos,  2  nombres  y  una  preposici�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encia  l�gica (SL).  Una  s�la orden  de  un jugador  puede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s  sentencias l�gicas,  separadas  por un  punto, una  coma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llas  dobles (") o  cualquier conjunci�n (de las  definidas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abulario).  Como  un  ejemplo  veamos  la  siguiente  orden  y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omposi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GER LLAVE, METERLA EN CAJA, DAR CAJA A PED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GER RATON Y ALFOMBRILLA, DEJA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COGER LLAVE      -&gt; V1:COGER N1:L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METERLA EN CAJA  -&gt; V1:METER N1:LLAVE PREP:EN N2:C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DAR CAJA A PEDRO -&gt; V1:DAR   N1:CAJA  PREP:A  N2:PE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COGER RATON      -&gt; V1:COGER N1:R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ALFOMBRILLA      -&gt; V1:COGER N1:ALF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DEJARLA          -&gt; V1:DEJAR N1:ALF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=verbo1 , N1=nombre1,  PREP=preposici�n, N2=Nomb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z�  haya cosas  que  os hayan  llamado  la atenci�n,  v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arlo paso por p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la primera  sentencia el parser lee hasta la coma y ob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SL ='COGER LLAVE', esta no tiene truco. En la siguiente SL (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 siguiente coma)  aparece como  de  la nada  el N1=LLAVE,  p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ece  de  la nada,  sino  que el  parser  detecta en  el  verb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ci�n  LA (valdr�a tambi�n  lo, las,  los, le,  les) y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a como  primer nombre el de la  frase anterior. La siguiente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�  'DAR CAJA A  PEDRO', esa  tampoco tiene truco.  La siguien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OGER RATON', y no es 'COGER RATON Y ALFOMBRILLA', puesto que 'Y'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 conjunci�n que  separa SLs.  As� visto  tampoco tiene  truco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iente  SL es 'ALFOMBRILLA',  y en esta  lo que nos  aparec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da  es el verbo.  Pues bien,  cuando el parser  encuentra 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o  en una frase  le adjudica el verbo  de la anterior  si hub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rior. Es decir,  si tu coges y tecleas directamente 'ALFOMBRILL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uncionar�,  pero si pones 'EXAMINAR LLAVE.ALFOMBRILLA' examin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as cosas.  En la �ltima SL volvemos  a usar el sufijo relativo 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ahora se refiere a ALFOMBR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�n  no conoc�is la  orden DOALL, pero sirve  para hacer co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 todos los objetos  de determinado  lugar. Pues  bien, esta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ir� todos los objetos de ese lugar, menos el referenciado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ndo nombre de la frase. De este modo la orden 'COGER TODO EXC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LLAVERO' funcionar�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2.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LA AYUDA EN LIN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 puede acceder a  ella pulsando F1  y posteriormente pu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rte en su interior usando la tecla TAB (el tabulador) para mar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 palabras  que  salen en  amarillo  (los  temas).  Pulsand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y�sculas)  a  la vez  la  marca  se mover�  en  sentido contr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bi�n  pod�is  usar  los cusores  para  moverla.  Pulsa  ENTE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cionar  el tema marcado  o ESC para abandonar  la ayuda. Po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ener  ayuda  en el  men�  principal,  en cualquiera  de  los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legables,  o  en el  editor.  As�  mismo si  estamos  editand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 y pulsamos CTRL-F1 con el cursor sobre una instrucci�n de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endremos ayuda sobre esa instru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3.�����������������������������������</w:t>
      </w:r>
      <w:r>
        <w:rPr/>
        <w:t xml:space="preserve">۲�� </w:t>
      </w:r>
      <w:r>
        <w:rPr/>
        <w:t>ESTRUCTURA DE DIRECTO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tiene dos directorios fundamentales: el principal don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enta el entorno  y diversas utilidades, y el llamado ADV, don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  la aventura,  y el  cual  basta con  copiar para  distribu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.  Es  en est�  �ltimo  donde  debes colocar  los  gr�fico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tinas externas que use el juego que est�s cre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 directorio principal se  encuentran los ficheros f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rocesos,  vocabulario, etc, que no  deben ser distribuidos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 a  no ser que  quer�is que la gente  conozca como est� h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uestra a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m�s  est�  el  directorio  DOC  en  el  que  se  halla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os (manuales) de 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mentablemente, NMP  s�lo permite crear  una aventura de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z, teniendo  que instalar una copia nueva  en otro directorio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re hacer o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۲��  </w:t>
      </w:r>
      <w:r>
        <w:rPr/>
        <w:t>C R E A R   N U E S T R A   B A S E   D E   D A T O S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ora  voy a dedicar  unos p�rrafos al modo  de crear nue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s, tablas de mensajes, de objetos, vocabulari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4.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EL VOCABUL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o  ya  se  indic�  anteriormente  las  palabras  de  NMP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n por sus cinco primeros caracteres. Para incluir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abra  en el  vocabulario hemos  de utilizar  el men� Definic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i�n Vocabulario, o bien pulsar Alt-V. La primera vez que veas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i�n  observar�s que ya  hay palabras en el  vocabulario. Esta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m�s normales en una aventura, pero si te sobran puedes borrar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 un  detalle especial en los verbos,  y es que aquell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nen un n�mero menor  que 20 (de 0 a 19) son considerados verb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ci�n,  y sirven  para conectar  las localidades.  As� NMP t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ertos verbos ya introducidos por defecto, como "norte", "sur" (si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 se  que eso no son verbos, pero  act�an como tales "ir norte", "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"),  pero  tu  puedes  cambiar  esto  si  quieres  un  sistema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ciones no conven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formato del fichero V.DEF es e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N�mero,Tipo,Palabra} [;Comentar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 que aparece entre corchetes es opcional. Tipo es un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cteres V, N,  C o P, para verbo, nombre, conjunci�n o preposi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amente. Un ejemplo ser�a e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0,v,nor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20,v,abr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31,v,desar} ;des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8,n,apara} ;a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9,n,ca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237,p,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es necesario que  vayan ordenados por n�mero  ni por ti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o te  lo recomiendo para que  tengas mayor facilidad al buscar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retornos de carro son ignorados, as� que esto es v�l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ES DEFINIR EN EL VOCABULARIO TODAS LAS PALABRAS QUE QUI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EL PARSER ENTIENDA, AQUELLAS NO DEFINIDAS SERAN IGNOR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 cierto,  todos  los  ficheros  de  definiciones (obje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abulario,  mensajes  y  localidades)  son  ficheros  de  tex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�n  DEF  que  pod�is  imprimir  con  la  orden  del  DOS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mbre).DEF &gt;LP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conjunciones son usadas para dar �rdenes concatenadas.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 ponemos "ABRIR  PUERTA Y  CERRARLA" e  "Y" es  una conjunci�n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ende que son dos �rdenes, como si las separara un punto. El n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i�n no es guardado en ning�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 otra parte, NMP  es capaz  de reconocer el  sufijo "lo"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 al final de  los verbos, de  modo que se  puedan decir co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o esta:  "Coger caja y  abrirla". Esto resulta  muy c�modo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ador,  pero hemos  de tener  en cuenta  una cosa:  si el  verb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sti�n  tiene menos  de cinco  caracteres ocurrir�  esto: e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�  la palabra y  comparar� sus cinco primeros  caracteres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  del vocabulario busc�ndola.  Si la palabra es  "darle" (d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) comparar�  darle y no la reconocer�,  pues la palabra correct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ar'.  Esto no ocurre  con verbos m�s largos,  si ponermos 'cogerl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a  s�lo 'coger' y  funciona bien.  La soluci�n a  este problem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er como  sin�nimos del verbo en  cuesti�n todos los modos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escribir  el  mismo  verbo  con  sufijo.  Por  ejemplo  para 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dr�amos DARLE, DARLA, DARLO. No es necesario poner DARLOS o DAR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s la  letra S ya  es la sexta, y  no se tiene  en cuenta. Per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  si las  �rdenes se  dan en  imperativo, para  el mismo 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A), deber�amos poner DALE, DALA, DALO, DALES, DALAS, DA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5.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LAS LOCALID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 localidades necesitan de  dos datos para  ser creadas: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ci�n  y  sus  conexiones.  Para ello  debes  usar  el  men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es. Puesto que  NMP viene con dos localidades por defec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ble que tu quieras cambiar los textos y conexiones de �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importante  que antes de empezar  hagas un mapa proyec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 aventura,  numerando las localidades. Te  aconsejo que las num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ezando  por la n�mero  uno, pues aunque NMP  las numera comen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la cero, esta localidad se suele dejar para realizar presen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inicializaciones (aunque esto no es imprescind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eriormente  podr�s  introducir todas  las  descripcion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exiones.  Para las primeras  tienes un l�mite  de 1024 caract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segundas siguen el siguiente form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 localidad verbo localida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�, un texto v�lido para conexiones se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3 O 4 ENTRA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 indica que  desde esa localidad vamos a la n�3 al nor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n�4 al oeste y a la n�7 entrando. NO HAY CHEQUEO de errores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exiones, debes  asegurarte de que  las escribes correctamente,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o  de que  los verbos  de  conexi�n existen  y las  localidad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uedes poner  como localidad de destino la cero, pues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 cero indica precisamente  al parser  que esa  conexi�n no ex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 es una raz�n m�s para no usar la localidad cero como una m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localidades 252,  253 y 254 tienen una utilidad espec�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no deben  ser  usadas como  localidades  normales. Su  utilidad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a en el apartado de obje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por alguna raz�n  quieres dejar una  localidad sin sal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er�s no teclear nada en la parte de conex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formato de las localidades (L.DEF) es e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N�mero}{Texto}{Conexiones} [;Comentar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 nuevo retornos de  carro son ignorados.  Un ejemplo v�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 ; Sin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 ; Sin conexiones (vac�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Est�s en tu primera locali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n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Es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idad} ; retornos de carro son igno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s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s localidades deben necesariamente de empezar por la c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 consecutivas y  estar ordenadas. Si no quieres usar al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idad deja su texto y conexiones en blanco, pero no 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6.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LOS OBJE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objetos  se definen entrando  al men� Definiciones,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s.  Existe ya  uno creado  en  NMP que  puedes modificar  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starte  o  serte �til.  Al  igual  que en  las  localidades deb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erte una  lista de los objetos  de tu aventura, numer�ndolos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de  el cero, y  apuntando sus caracter�sticas para  usarlas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d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formato del fichero O.DEF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�}{descripci�n}{palabra}{peso}{localidad inicial}{indicado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�, unos objetos v�lidos ser�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0}{una llave}{llave}{1}{254}{00000001000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}{una barra de hierro}{barra}{2}{252}{000000001000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de hemos decidido  que el indicador 1 indique que un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peque�o y el 8 que es met�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objetos  deben necesariamente de empezar  por el cero,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n�meros consecutivos y estar orden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nque NMP  no dispone de objetos  contenedores como tale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cilmente  emulables,  as� que  si  piensas usar  alg�n  objeto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edor (una caja,  un tonel, una maleta) te aconsejo que dej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 de  igual n�mero que  el objeto sin  usar, pues tendr�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r una para  dejar los objetos que contiene y si coincide en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resultar�  m�s c�modo, sobre todo si  tienes varios o al meno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edores.  No es obligatorio  que coincida el n�mero,  pero yo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onsejo que lo hagas coincidir por comod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7.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L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mensajes tienen  una longitud m�xima de 4096 caractere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n  ser creados  mediante la  opci�n Definiciones,  Mensajes.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s vienen identificados por dos n�meros: el n�mero de mensaj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n�mero de tabla de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a tabla de  mensajes tiene capacidad para 256 mensajes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al 255.  En la  tabla de  mensajes 0  ya existen  algun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dos  (los del  sistema, que  tienen funciones  espec�ficas, 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s cambiar  su texto). Posteriormente pod�is mostrar l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 vuestra aventura  usando la  instrucci�n MESSAGE,  que tien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s  el  n�mero de  mensaje y  el  n�mero de  tabla  (cer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o). As�  MESSAGE 54 2 mostrar�a  el mensaje 54 de  la tabla 2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4 el mensaje 4 de la tabla 0, al igual que MESSAGE 4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  ciertos caracteres que  incluidos en  un mensaje produ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  especial, son las  llamadas secuencias  de escape:  He aqu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a de las mis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'#' provoca un  retorno de  carro en su  posici�n, par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ectivo  debe llevar  al  menos un  car�cter  detr�s (aunque  se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acio. Por  ejemplo el mensaje "L�nea1#L�nea2" produce la escr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�ne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�ne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'_' hace  que aparezca en su lugar la descripci�n del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ado   por la �ltima  frase (cuyo n�mero  esta incluid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9). Por  ejemplo si el  mensaje es  "Abres _."  y ponemos AB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RTA y  la puerta es un objeto  escribir� "Abres la puerta.". Si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ges _" y el jugador pone "COGER LLAVE", si la llave es un obje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ribimos el mensaje en cuesti�n pondr� "Coges la llav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'*'  es similar al anterior s�lo  que con la descrip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ndo  objeto referenciado. As�  el mensaje  "Metes _  en *." po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ener el resultado "Metes la llave en la caja." si llave y caj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s y ponemos METER LLAVE EN C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'\' toma  los dos caracteres que le  siguen como un n�m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 (un  sistema  de  numeraci�n),  y  cambia  el  color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ritura  al color  especificado por  ese n�mero.  Hay una  tab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�n decimal-hexadecimal en los ap�ndices de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'/'  es similar  a la  anterior pero  actua sobre  el seg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de escri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'�' hace que  los dos d�gitos siguientes sean tomados com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ero de  flag y se muestre en su  lugar el contenido del mismo.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lag 3  : �03" produce el texto "Flag 3  : 44" si el flag 3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. Si los caracteres no s�n v�lidos se muestra el fla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'@'.  Este es  muy �til,  pues permite  crear un  mensaj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�e en  funci�n de ciertos flags.  Cuando se encuentra este s�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P  considera  los  cuatro caracteres  siguientes  como  dos n�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amales  que   identifican  a  dos  flags.  Los  dos  pri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cteres  identifican al  flag 1  (FLAG1) y  los dos  siguiente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2  (FLAG2).  Una vez  que  el test  sabe  de que  flags  se 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ye  la secuencia de  escape por  el mensaje cuyo  n� de t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� en el FLAG1 y cuyo n�mero est� en el FLA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'^' produce  una pausa en  su posici�n, es  decir, el tes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y espera que pulses una tecla para segu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'�'   produce  que   los   dos  caracteres   siguientes  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dos  como un n�mero  de cadena  de caracteres,  de mo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n substituidos por la misma. (Para obtener el car�cter � pulsa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sin soltar teclea 224 en el teclado num�rico, luego suel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'|'  hace que  los dos  caracteres siguientes  se interp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o un  n�mero hexadecimal, y  que se cambie  el juego 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 el especificado.  As� "Pone  |02 Pepe"  escribir� "Pone  "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ego de caracteres por defecto y " Pepe " en el juego 2. Al fin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 se vuelve al font por d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permite que en lugar de poner siempre el mensaje no pu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que al azar uno  de entre cuatro (5,43,44 y 45 de la tabla 0)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emos  emularlo para  otros fines,  veamos un  ejemplo para 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 "Puedes ver 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z�  esto ahora no  lo entiendas, pero  lo entender�s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as completado las instrucciones, vuelve aqu� ento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 Substituir   el  mensaje   1   por   @6465  (HEX(64)=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(65)=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Crear los mensajes:   100,0 "Puedes v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1,0 "Observ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2,0 "Aqu� ha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3,0 "Aqu� encuentr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Poner la siguiente entrada en el proceso 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10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1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: No se  pueden anidar secuencias de escape, es decir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ido  a una secuencia  de escape aparezca  un mensaje que  a su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ne una secuencia d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7.1 </w:t>
      </w:r>
      <w:r>
        <w:rPr/>
        <w:t xml:space="preserve">۲�� </w:t>
      </w:r>
      <w:r>
        <w:rPr/>
        <w:t>Secuencias de escape localidades/cadenas/obje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 secuencias  de  escape se  pueden  poner  en  realid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quier  texto del parser,  como una descripci�n  de localidad,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ena  o  una descripci�n  de  objetos. Supongamos  por  ejempl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stola  laser  que se  carga y  descarga:  si la  describimos 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tado  de objetos como  "una pistola laser cargada  al �FF%."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z  que hagamos inventario  o la  veamos por ah�  ser� descrit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a pistola laser  cargada al [contenido del flag 255]%", con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tenemos  m�s  que  cambiar  el  valor  del  flag  para  vari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ci�n. Esto es  aplicable tambi�n con otra secuencias 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a las cadenas y descripciones de local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  sin embargo un  problema con los objetos,  porque si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ionar�n correctamente  en el inventario o al describir localid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ndo aparezcan debido a una orden AUTOG o similar aparecer�n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  "Coges  _.", y  siendo "_"  una  secuencia de  escape  y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estro caso) "�FE"  otra eso supone anidamiento. No obstante co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ena programaci�n  eso puede salvarse (haciendo por ejemplo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es para cuando coges o dejas el objeto en cuesti�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7.2 </w:t>
      </w:r>
      <w:r>
        <w:rPr/>
        <w:t xml:space="preserve">۲�� </w:t>
      </w:r>
      <w:r>
        <w:rPr/>
        <w:t>Mensajes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 ciertos mensajes  que el parser usa internamente, y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en  ser cambiados  en  contenido, aunque  pueden ser  cambia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. Por  ejemplo hay un mensaje que  usa cuando coges algo, qu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ges _.".  Bien, no podr�s usar ese  mensaje para otro fin, per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r�s cambiarlo por  "Recoges _." (por ejemplo). Por �ltimo, ind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una lista  de los mensajes por defecto la puedes encontrar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�ndices de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formato del fichero M.DEF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,N}{tex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de T  es el n�mero de tabla y  N el n�mero de mensaje. A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v�l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0,89}{Hola qu� t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 mensajes deben  estar  ordenados pero  no tienen  qu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cutivos (as� se permite abrir una nueva tabla antes de acab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rior). Sin embargo si se abren tablas nuevas no se debe hace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sto,  sino por  comodidad o  necesidad, y  procura usar  siemp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iente  tablas  vac�a.  Usar  la tabla  255  sin  haber  usad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riores provoca  el crecimiento innecesario  y absurdo d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IDX, que,  con el M.PAK, forman la  informaci�n de los mensaje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z compilados en esta versi�n (es decir, los verdaderos ficher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parser entie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7.3 </w:t>
      </w:r>
      <w:r>
        <w:rPr/>
        <w:t xml:space="preserve">۲�� </w:t>
      </w:r>
      <w:r>
        <w:rPr/>
        <w:t>La longitud de l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en  principio admite mensajes de  4096 caracteres de l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o m�ximo, pero aquellos mensajes que aparecen solos, es decir,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  una  orden  expl�cita  (como  son  los  mensajes  del  sistem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quiera  que aparezca  debido  a una  secuencia  de escape  (@,�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ra), o  los de la orden  EXITS) se ven limitados  a una longitu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3 caracteres. En  realidad el compilador no dir� nada si ponemo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 m�s  largo de lo debido (a no ser  que pasemos de 4096), y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tar� a  253 caracteres, pues  aunque en el  caso de l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sistema podr�a avisarnos, en los otros casos no, y adem�s, si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esos mensajes,  incluido los del sistema, es escrito con una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a  MES  o  MESSAGE  ser�  escrito  correctamente,  en  toda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itud.  �Ah!, si  un  mensaje aparece  debido  a una  secuenc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en la descripci�n  de un  objeto o localidad  tambi�n se 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8.�����������������������������</w:t>
      </w:r>
      <w:r>
        <w:rPr/>
        <w:t xml:space="preserve">۲�� </w:t>
      </w:r>
      <w:r>
        <w:rPr/>
        <w:t>RESUMEN DE INSTRUCCIONES DE 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  primero  que  he  de  decir  es  que  existen  tres  ti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ales de instrucciones en N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Condi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Instrucciones de fin de ent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Instrucciones de salto y etiqu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 primeras eval�an  una  condici�n. Si  �sta se  cumple (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ci�n  es cierta)  ejecutan las  siguientes instrucci�nes,  d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rio no lo hacen. Las segundas ejecutan una acci�n. Las terc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 por terminada una entrada, ya hablaremos de estas cuando habl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os  procesos. Las cuartas cambian  el flujo de ejecuci�n, ve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e tipo de  instrucciones m�s tarde, fuera de este resumen. So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madas instrucciones de sal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39.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ABREVIATU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zar� las  siguientes abreviaturas para indicar el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par�metros de las instruc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no:   n� de localidad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no:   n� de objeto (0-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no:   n� de bit 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no:   n� de indicado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no:  n� de flag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:    n� entre 0 y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:    n� entre 0 y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no:    n� de cad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0.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CONDI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.1 </w:t>
      </w:r>
      <w:r>
        <w:rPr/>
        <w:t xml:space="preserve">۲�� </w:t>
      </w:r>
      <w:r>
        <w:rPr/>
        <w:t>CONDICIONES DE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estamos en la localidad especif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no estamos en la localidad especif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GT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estamos en una localidad cuyo n�mero es mayor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LT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estamos en una localidad cuyo n�mero es menor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 locno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si la  localidad en  la que  estamos est�  en el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ado  por  ambas localidades  especificadas,  ambas  inclusiv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r,  es mayor  o  igual que  la  primera y  menor  o igual 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ZONE locno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 la localidad en la que  estamos no est� en el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ado  por  ambas localidades  especificadas,  ambas  inclusiv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r, es menor que la primera o mayor que la segu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.2 </w:t>
      </w:r>
      <w:r>
        <w:rPr/>
        <w:t xml:space="preserve">۲�� </w:t>
      </w:r>
      <w:r>
        <w:rPr/>
        <w:t>CONDICIONES DE OBJE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 el objeto especificado est�  presente, es decir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� en la  localidad actual o bien lo llevamos o lo llevamos p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ho de otra forma  si est� en la localidad actual, o en la 253 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ENT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el objeto especificado est� ausente, es decir, si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llevamos ni lo llevamos puesto, ni est� en la localidad a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N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 llevamos puesto el objeto  especificado (est�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 2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WORN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 no llevamos puesto el  objeto especificado (n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la localidad 2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ED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llevamos  el objeto especificado pero no lo llev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sto.  Dicho  de otra  forma  es cierta  si  el objeto  est� 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CARRIED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si no llevamos  el objeto  especificado, o  bien s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evamos pero  lo llevamos puesto. Cierta si  el objeto no est�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AT objno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si   el  objeto  especificado  est�  en  la 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NOTAT objno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si  el objeto  especificado  no est�  en  la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LOW objno ind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si  el  indicador de  objeto  especificado  del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o val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HIGH objno ind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si  el  indicador de  objeto  especificado  del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o va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.3 </w:t>
      </w:r>
      <w:r>
        <w:rPr/>
        <w:t xml:space="preserve">۲�� </w:t>
      </w:r>
      <w:r>
        <w:rPr/>
        <w:t>CONDICIONES D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el flag especificado vale c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ZERO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el flag especificado no vale c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 flagn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el flag especificado contiene el valor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T flagn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 el flag especificado contiene  un valor superio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or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T flagn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 el flag especificado contiene  un valor inferio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or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Q flagn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 si  el  flag   especificado  no   contiene  el 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flagno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ambos flags indicados contienen valores igu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SAME flagno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ambos flags indicados no contienen valores igu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.4 </w:t>
      </w:r>
      <w:r>
        <w:rPr/>
        <w:t xml:space="preserve">۲�� </w:t>
      </w:r>
      <w:r>
        <w:rPr/>
        <w:t>CONDICIONES DE PALA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:  en las siguientes  acciones el par�metro  es byte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 ser substituido  por el texto de la palabra en cuesti�n. As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e es el verbo n�1 vale igual "VERB2 NORTE" que "VERB2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UN2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el segundo nombre de la �ltima frase coincide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abra especificada o  es sin�nima de la misma. Falsa si no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 hubo segundo nombre en la f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2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el  segundo verbo de la �ltima frase coincide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abra especificada o  es sin�nima de la misma. Falsa si no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 hubo segundo verbo en la f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si la preposici�n  de la �ltima frase  coincide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abra especificada o  es sin�nima de la misma. Falsa si no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 hubo preposici�n en la f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si no  hubo  ning�n verbo  v�lido  en la  �ltima f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le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O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si no  hubo ning�n  nombre v�lido  en la  �ltima f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le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si no  hubo  ninguna preposici�n  v�lida en  la �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se tecle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OU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si  s�lo hubo  un  nombre  v�lido en  la  �ltima f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leada, es decir no hubo segundo nombre v�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R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si  s�lo  hubo  un verbo  v�lido  en  la  �ltima f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leada, es decir no hubo segundo verbo v�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.5 </w:t>
      </w:r>
      <w:r>
        <w:rPr/>
        <w:t xml:space="preserve">۲�� </w:t>
      </w:r>
      <w:r>
        <w:rPr/>
        <w:t>CONDICIONES D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ST flagno bi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el bit especificado del flag especificado va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ST0 flagno bi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el bit especificado del flag especificado val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.6 </w:t>
      </w:r>
      <w:r>
        <w:rPr/>
        <w:t xml:space="preserve">۲�� </w:t>
      </w:r>
      <w:r>
        <w:rPr/>
        <w:t>CONDICIONES DE MANEJO DE CONJU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T 1-4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 el valor especificado est�  incluido en el conj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NSET 1-4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si  el  valor  especificado  no  est�  incluido 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to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.7 </w:t>
      </w:r>
      <w:r>
        <w:rPr/>
        <w:t xml:space="preserve">۲�� </w:t>
      </w:r>
      <w:r>
        <w:rPr/>
        <w:t>CONDICIONES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LAY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no  hay ning�n fichero de m�sica activo (ya sea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 modo  altavoz  o  .SBM en  modo  SoundBlaster).  Los  forma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s  de  sonido se  explican  m�s detalladamente  en 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I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.8 </w:t>
      </w:r>
      <w:r>
        <w:rPr/>
        <w:t xml:space="preserve">۲�� </w:t>
      </w:r>
      <w:r>
        <w:rPr/>
        <w:t>CONDICIONES DE MANEJO DE CADE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STR stno s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ambas cadenas son igu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QSTR stno s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ambas cadenas no son igu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0.9 </w:t>
      </w:r>
      <w:r>
        <w:rPr/>
        <w:t xml:space="preserve">۲�� </w:t>
      </w:r>
      <w:r>
        <w:rPr/>
        <w:t>CONDICIONES VAR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CE 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al sacar un porcentaje al azar este resulta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indicado. Esta condici�n es �til para crear sucesos aleato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si est� oscuro,  es decir,  si la localidad  en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mos  est� a  oscuras (ver flag  0 en  ap�ndices) y  adem�s no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 ning�n objeto  que tenga el indicador 15 a 1 (que sea f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u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no  est� oscuro, es decir, si la localidad en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mos no  est� a oscuras (ver  flag 0 en ap�ndices)  o bien l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o hay presente alg�n objeto que tenga el indicador 15 a 1 (qu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nte de lu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se  produjo un �timeout� durante la �ltima perti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frase. En  NMP podemos  hacer que  si el  jugador tarda  much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lear  un frase se  le pase el  tiempo y  salte fuera, a  eso 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omin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CLOCK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 si  el valor  almacenado  por INITCLOCK  m�s  el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ord"  es  inferior al  tiempo  del sistema  NMP.  Ver instru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CLOCK y WAITCLOCK m�s ade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NOTCLOCK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rsa a la anterior, ver las instrucciones mencion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en el buffer de �rdenes tecleadas por el jugador 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da texto. Es  decir, ISTEXT ser�a cierta despues de que el jug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leara "Ir  al norte. Abrir puerta", pero  no lo ser�a tras te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r al  norte". Tambi�n ser�a  cierta de teclear  "Ir al norte, ab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rta e ir al es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NO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erta si no quedan �rdenes en 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1.���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AC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1 </w:t>
      </w:r>
      <w:r>
        <w:rPr/>
        <w:t xml:space="preserve">۲�� </w:t>
      </w:r>
      <w:r>
        <w:rPr/>
        <w:t>ACCIONES DE CONTROL D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al flag especificado el valor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al flag especificado el val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flagn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a el valor especificado al flag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S flagn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 el valor especificado al flag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a el contenido del flag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menta el contenido del flag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flagn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al flag especificado el valor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�   ahora  un   inciso   para  incluir   las  instru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m�ticas y l�gicas entre flags. Todas ellas realizan una ope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e el contenido  de dos flags, dejando el resultado en el seg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 sintaxis   general  es:  INSTRUCCION   flagno  flagno.  No  de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ocuparte  si  no  entiendes  el  significado  de  las  oper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gicas, no son  demasiado importantes. En los ap�ndices explico c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realizan estas oper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Suma ambo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Resta el segundo del pri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aliza un AND l�gico entre el contenido de ambo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realiza un OR l�gico entre el contenido de ambo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 realiza un XOR l�gico entre el contenido de ambo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 multiplica ambos. Si el resultado no cabe en el fla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o por ser mayor de 65535 quedar� trun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 Divide el primero por el segundo y deja el cociente. Si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undo contiene cero se producir� un error de divi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 c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 Divide el primero por el segundo y deja el resto. Si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undo contiene un cero se producir� error de divi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 c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bia  el valor de  todos los  bits del falg  (realiza u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gico del contenido del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FF flagno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a el contenido del primer flag en el seg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NUMBER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arecer�  el cursor en  la posici�n actual  de escritur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el  jugador teclee el n�mero que ser�  incluido en el flag. Si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ero tecleado es v�lido  se pone un 0 en el flag 13, si es inv�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pone un 1. En cualquier caso el flag es mod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NUM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a en el flag el n�mero de salidas de la localidad a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2 </w:t>
      </w:r>
      <w:r>
        <w:rPr/>
        <w:t xml:space="preserve">۲�� </w:t>
      </w:r>
      <w:r>
        <w:rPr/>
        <w:t>ACCIONES FLAGS/OBJE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FO flagno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ca el objeto  especificado en la localidad contenid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, si esta est� en el rango v�lido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OF objno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a  en el flag  especificado el valor de  localidad e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� situado el objeto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IGH objno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a el peso del objeto indicado en el flag ind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GHT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a  la  suma del  peso  de  todos los  objetos  llevad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stos en el flag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AT locno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e en el  flag especificado el n�mero de objetos situa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localidad especif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O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e en el flag especificado el n�mero del objeto referenc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el  nombre de la frase  actual, incluido en el  flag 19. Si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�lido pon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O2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e en el flag especificado el n�mero del objeto referenc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el segundo nombre  de la frase actual, incluido en el flag 22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s v�lido pon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WORD objno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a  en  el  flag  especificado  el  n�mero  de  nomb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  al objeto  indicado. Es  un buen  complemento de  WHA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O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3 </w:t>
      </w:r>
      <w:r>
        <w:rPr/>
        <w:t xml:space="preserve">۲�� </w:t>
      </w:r>
      <w:r>
        <w:rPr/>
        <w:t>ACCIONES DE CONTROL DE OBJE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ta coger  el objeto objno y  ponerlo en la localidad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el objeto est� en la localidad actual y la fuerza del jugador (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�n ABILITY)  es inferior a la suma  del peso ya portado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so del  objeto a coger se muestra el mensaje  24. Si ya se llev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ximo n� de objetos portables se muestra el mensaje 10. Si el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 lo  llevamos se muestra el mensaje 11. Si  el objeto no esta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 actual ni lo llevamos se muestra el mensaje 9. Si no oc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uno de  estos impedimentos el objeto pasa  a la localidad 254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ge) y se muestra el mensaj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ta de dejar un objeto. Si el objeto no lo llevamos (n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localidad 254)  se muestra el mensaje 17. Si lo llevamos este p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 localidad actual y se muestra el mensaj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R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ta  de  ponerse un  objeto.  Si  el objeto  no  lo llev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estra el mensaje  25. Si el objeto ya lo llevamos puesto muest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 28.  Si lo llevamos muestra el mensaje  26 y el objeto pas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localidad  253. He de hacer notar  aqu� que NMP no distingu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s,  y  cualquier objeto  es una  prenda  para �l,  con  lo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r�amos encontrarnos con  algo como "Te pones la caja de cerill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trabajo del programador procurar que esto funcione bien. Para 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iendo que se  use un indicador de objeto para determinar si e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renda, y que se compruebe antes de un 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ta  de quitarse  un  objeto. Si  el  objeto no  lo llev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sto  muestra  el mensaje  29.  Si  lo llevamos  puesto  muest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 27 y pone el objeto en la localidad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ta de coger  el objeto referenciado por el nombre en cur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ido en el  flag 19. Muestra los mismos mensajes que GET y ade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estra el  mensaje 8 si el nombre  no corresponde a un objeto. AUT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a todos  aquellos objetos cuyo nombre sea  el de la frase ac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ta encontrar uno presente, fallando s�lo en caso de no poder c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uno,  en cuyo caso  dar� el mensaje  que dar�a GET  con el �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  que  se  intenta  coger.  Para  que  todo  esto  funcione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scindible  que  objetos  referidos por  el  mismo  nombre te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eros consecut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ta de dejar  el objeto referenciado por el nombre en cur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ido en el flag 19. Muestra los mismos mensajes que DROP y ade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estra el mensaje  12 si el nombre no corresponde a un objeto. AU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a todos  aquellos objetos cuyo nombre sea  el de la frase ac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ta  encontrar uno  que pueda  dejar, fallando  s�lo en  caso 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er dejar ninguno,  en cuyo caso dar� el mensaje que dar�a DROP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�ltimo objeto que se intenta dejar. Para que todo esto funcion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scindible  que  objetos  referidos por  el  mismo  nombre te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eros consecut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ta  de  ponerse el  objeto  referenciado por  el  nomb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, incluido  en el flag 19. Muestra  los mismos mensajes que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 tampoco controla si es o no prenda) y adem�s muestra el mensaj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el  nombre no corresponde a un  objeto. AUTOW busca todos aqu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s cuyo  nombre sea el  de la frase  actual, hasta encontra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pueda ponerse, fallando s�lo en caso de no poder ponerse ning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cuyo caso dar�  el mensaje que dar�a WEAR con el �ltimo obje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intenta ponerse. Para que todo esto funcione es imprescindib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s referidos por el mismo nombre tengan n�meros consecut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ta  de quitarse  el  objeto referenciado  por el  nomb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, incluido en el flag 19. Muestra los mismos mensajes qu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adem�s muestra  el mensaje  30 si  el nombre  no corresponde 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. AUTOR  busca todos aquellos objetos cuyo  nombre sea e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se actual,  hasta encontrar uno que  pueda quitarse, fallando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caso  de no poder  quitarse ninguno, en cuyo  caso dar�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dar�a  DROP con el �ltimo objeto  que se intenta quitar.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  esto funcione  es imprescindible  que objetos  referidos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mo nombre tengan n�meros consecut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OO objno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ca el segundo  objeto en la misma localidad que el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pia sus n� de localid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 objno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cambia las localidades de ambos obje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OY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ca el objeto especificado en la localidad 252 (a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ectos le  destruye). El objeto no tiene  por qu� estar presente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quiera existir  para ejecutar esto (si ya  estaba en la 252 no p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ca  el  objeto  especificado en  la  localidad  actual (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). El objeto puede estar en cualquier localidad antes de ejec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instru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objno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ca el objeto especificado en la localidad especificada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ferente d�nde est� el objeto antes de ejecuta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O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e  el  objeto  referenciado  por  la  �ltima  frase  en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  especificada. Si  la �ltima  frase no  referenciaba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 no hace nada. No se muestra ning�n mensaje en cualquier c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SET objno ind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e a uno el indicador especificado del objeto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CLR objno ind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e a cero el indicador especificado del objeto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NEG objno ind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ierte  el  valor  del  indicador  especificado  del 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4 </w:t>
      </w:r>
      <w:r>
        <w:rPr/>
        <w:t xml:space="preserve">۲�� </w:t>
      </w:r>
      <w:r>
        <w:rPr/>
        <w:t>ACCIONES DE ESCRITURA DE TEX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C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estra el texto de descripci�n de la localidad ind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 byt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ribe  el mensaje especificado  por el segundo  valor,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a especificada por el primer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yt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 al anterior,  pero al  acabar de  escribir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un retorno de c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estra el car�cter  cuyo c�digo ASCII corresponde a byte.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tabla con el c�digo ASCII en los ap�ndices de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ribe el contenido del flag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un retorno de ca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AT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 una lista  de  los objetos  situados en  la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LISTAT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 a la  anterior  pero de  encontrar  un objeto 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dor  15  a   1  muestra  el  mensaje  47  (encendido)  tras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 locno m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S  produce  un  listado de  las  salidas  de  la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da.  Para ello necesita  de ciertos mensajes, de  los cual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mado "mesno"  es el primero, y se  supone que su tabla de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ente es  la 0. Este  mensaje ha de ser  algo similar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  salidas visibles",  el siguiente  mensaje (en  n�mero) ser�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o  "Puedes  ir  ", y  los  20  siguientes han  de  ser  los tex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entes  a cada direcci�n,  teniendo en cuenta  el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 que les corresponde, siguiendo ese orden. As� ser�n "[SIN USO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bo  de direcci�n  0), "al  norte"  (verbo 1),  "al sur"  (2), "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e"(3),"al oeste"(4),"arriba" (5), "abajo"(6)", etc. en el or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est�n  definidos en la tabla de  verbos. Si un verbo de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s utilizado o  es utilizado pero esa direcci�n no se usa nunc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 correspondiente  queda libre. EXITS  utiliza los mensajes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 y 46 como  separadores, como LISTAT. Por  ejemplo, supongam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lo  tenemos  dos  verbos de  direcci�n,  izquierda  y  derecha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eros  9 y  10 respectivamente.  Crear�amos por  ejemplo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,0 :"No  hay salidas visibles.", el 101  :"Puedes ir ", del 102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estar�an libres,  pues corresponden a los verbos de direcci�n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  en  el 111  pondr�amos  :"a la  izquierda",  y  en el  112  "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echa",  a partir de  este todos ser�an libres.  Entonces una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@1  100 mostrar�a las salidas de  la localidad actual. Por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e EXITS 24 100 mostrar�a las salidas de la localidad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NAME obj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estra  en  pantalla  el  texto  de  descripci�n  del 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5 </w:t>
      </w:r>
      <w:r>
        <w:rPr/>
        <w:t xml:space="preserve">۲�� </w:t>
      </w:r>
      <w:r>
        <w:rPr/>
        <w:t>ACCIONES DE CONTROL DE PANT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WIN 0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ciona la ventana  de texto activa y coloca la posi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ritura en su  esquina superior izquierda. Es similar a LET 24 0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o  en  que  controla  si  se  indica  un  valor  mayor  que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�ndolo  en ese  caso. Aconsejo  que se  use esta  instrucc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gar de LET 24 directamente pues es m�s cuidadosa y adem�s usa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WIN 0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ciona  la ventana para  gr�ficos (PCX/TWK).  Similar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rior excepto que actua sobre el flag 25. A partir de este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gr�ficos PCX o TWK saldr�n en esa vent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WTOP/SETWBOTT X Y 0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bas  sirven para  modificar las  coordenadas de  un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nte  el juego.  Por ejemplo  para cambiar  las coordenadas 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ana 5 a 0,20,40,80 har�a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WTOP 0 2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WBOTT 40 8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desaconsejable  modificar la ventana de  texto activa,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 que luego se  haga un MOVETO, CLSTEXT o WINTOP o bien que se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y bien lo que se est� hacie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�a  la   posici�n  de  escritura  en  la  esquina 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quierda de la ventana de texto ac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ra la ventana  de gr�ficos activa rellen�ndola con 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fo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est� en  modo gr�fico 1 borra la pantalla completa. Si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cualquier otro  modo borra todas las p�ginas (si s�lo hay una p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a, de otro modo tod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ra la  ventana seleccionada para texto llen�ndola d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fondo por d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TO wor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ca la  posici�n de escritura en  las coordenadas dada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 par�metros, siendo el  primero la  coordenada X y  el segu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enada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X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a en el  flag especificado la coordenada X de la posi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de escri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Y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m con coordenada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ra la  p�gina activa en  los modos superiores  al 1, o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ra toda la pantalla en el mod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K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ciona el color de escritura por d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K2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m para segundo color de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PER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m para color de fondo, no es efectivo hasta que se bor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ana o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PAGE byt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a,  en  modos  multip�gina,  el  contenido  de  la  p�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da en primer lugar en la p�gina indicada en segundo l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APAG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m para la p�gina activa, que es aquella a la que se di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rutinas de dibujo de gr�ficos, tex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VPAG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  la p�gina  visible  en los  modos multip�gina.  No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de  rango, si  indicas  una p�gina  inexistente  puede sa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quier cosa. Las p�ginas se numeran comenzando por c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ALI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,  en los  modos  multip�gina, en  que L�nea  exact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enza  la  p�gina activa,  teniendo  para  ello en  cuenta 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ra l�nea de la p�gina 1 es la siguiente a la �ltima de la ce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�  p�gina tras p�gina  (por ejemplo la 1�  l�nea de la  p�gina 1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2  es la 200, la siguiente la 201,  la primera de la pagina 2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400, etc).  SETVLINE siempre actua sobre la pantalla completa,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la p�gina activa  1 del modo 2 se obtienen igual con "SETAPAG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con "SETALINE 2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 ejemplo, supongamos  el modo  4, con  dos p�ginas  de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neas cada una. Al iniciarlo la cosa queda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---------------------�0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       �</w:t>
      </w:r>
      <w:r>
        <w:rPr/>
        <w:t>&lt;- p�gina ac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       �</w:t>
      </w:r>
      <w:r>
        <w:rPr/>
        <w:t>&lt;- p�gin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---------------------�400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---------------------�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s ejecutar SETALINE 200 la cosa queda as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---------------------�0     ��&lt;-p�gin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</w:t>
      </w:r>
      <w:r>
        <w:rPr/>
        <w:t>200  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---------------------�400   ��   �&lt;- p�gina ac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</w:t>
      </w:r>
      <w:r>
        <w:rPr/>
        <w:t>600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---------------------�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ahora hago  MOVETO 0,0 se colocar� en la posici�n 0,0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�gina activa,  es decir, en la posici�n  0,200 de la p�gina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 la  ventana  de  gr�fico empieza  en  20,20,  cuando  hagamo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ritura  de gr�fico aparecer�  en la  posici�n 20,220  de la p�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general el  uso de SETALINE no tiene gran utilidad, per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siguiente instrucci�n, SETV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VLI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m para la  p�gina visible, muy �til para vistosos �scrol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es. Pod�is observar una demostraci�n de esto en la dem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F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 instrucci�n s�lo  funciona en modo de v�deo 1. Impi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 produzca el  retrazado de  pantalla, con  lo cual  esta se vu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ra  pero, todo  lo que  escribamos en  ella es  realmente escr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nque no se vea. Es algo parecido a apagar e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�lo para modo  de v�deo 1. Devuelve el retrazado de panta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 lo  que  los  cambio realizados  mientras  no  exist�a  se ha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s. Es como volver a encender e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6 </w:t>
      </w:r>
      <w:r>
        <w:rPr/>
        <w:t xml:space="preserve">۲�� </w:t>
      </w:r>
      <w:r>
        <w:rPr/>
        <w:t>ACCIONES DE CONTROL DE PILAS Y CO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AT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a la  posici�n actual de escritura en  la cima de la p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AT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pera la posici�n actual de escritura de la cima de la p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USH 1-4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a el valor especificado en la cima de la pila ind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USHC 1-4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e el valor indicado al final de la cola ind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1-4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a el contenido del flag en la cima de la pila ind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1-4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e  la  cima  de  la  pila  y  la  introduce  en  el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1-4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a  la  cima  de  la  pila  en  el  flag  especificado (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er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 1-4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a en  el flag el  n�mero de valores  incluidos en la p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C 1-4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e  al  final de  la  cola  indicada el  contenido  d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C 1-4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e el primero  de la cola indicada, guard�ndolo en 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C 1-4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a el primero de la cola indicada en el flag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C 1-4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a en  el flag indicado el  n�mero de valores inclui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cola referida por el primer par�m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7 </w:t>
      </w:r>
      <w:r>
        <w:rPr/>
        <w:t xml:space="preserve">۲�� </w:t>
      </w:r>
      <w:r>
        <w:rPr/>
        <w:t>INSTRUCCIONES DE CONTROL DE PALETA D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COL byt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iza  un ciclo  de  color en  el  rango indicado  por a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s.  Los  ciclos  de color  son  muy  eficaces  para re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ciones (en la  gran mayor�a de juegos las animaciones de agu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zan con ciclos de color). Si haces un ciclo y observas que no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 la  direcci�n   correcta  simplemente  cambia  el  orden  de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ejemplo supongamos que tenemos un t�pico cartel de recl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estos  que tienen el borde  a cuadrados rojos y  blancos y qu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rando  (espero que sep�is  a que  me refiero).  Dibujamos el 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ndo los colores 127 y 128 para hacer esos cuadrados, siendo el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co  y el  128  rojo. Compliquemoslo  aun  m�s, supongamos 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minoso en  cuesti�n lleva un cuadrado  rojo, uno verde, uno bla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o rojo,  uno verde, uno blanco, etc.  Usemos los colores 127, 128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 (rojo,  verde y blanco). En la localidad  que sea y en el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input  (ver m�s adelante) har�amos un  CYCLECOL 127 129. As�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z que esta se ejecute las tonalidades RGB del color 127 pasar�a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, las del 128  al 129 y las del 129 al 127, dando el efecto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mueven los co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 wor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bia la tonalidad  RGB de un color. Para ello hemos de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n�mero de color y las intensidades RGB y  entonces calcular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r  par�metro ha de  ser (100*N�  de color+Intensidad)  Rojo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ndo  (100*Intensidad verde+ intensidad)  azul. As�  si tenemo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40, con intensidades 30, 45, 53 la instruccion a ejecutar s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 4030 45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ISO: La forma  de codificar la instrucci�n PALET ha camb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o  de versiones anteriores  hacia un  modo m�s  f�cil par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s, menos �binari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PALETTE wor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ga  el fichero de  paleta especificado (word)  a parti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especificado  (byte)  y  actualiza  la  paleta  a  esos nu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PAL byte byt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ga una paleta desde el fichero PCX/TWK especificado po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imeros par�metros,  y adecua secuencialmente la paleta actu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a  paleta con una  velocidad directamente  proporcional al terc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 ejemplo PICPAL  3 9  6 carga  la paleta  del fichero  3_9.PCX 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_9.TWK, seg�n el modo de v�deo) y adec�a la paleta actual a la m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pasos de 6 e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 instrucci�n es �til para realizar 'fade in' sin ten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er un fichero PAL aparte del gr�fico. Para ello primero hacemo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dido al negro, luego cargamos el gr�fico con PICNP, y luego us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PAL  para  poner la  paleta  a  la velocidad  que  nos  guste.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�n PICNP  (nota: los dos primeros par�metros funcionan i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en  PICNP si exceptuamos que el  segundo es obligatorio ponerl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PICNP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OUT byte byt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leva a cabo  un oscurecimiento de los colores de la palet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rango especificado por los dos primeros valores (ambos 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 oscurece en  tantas  unidades como  indique  el valor  del t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.  Un valor mayor  que 63 no  tiene sentido, y  lo �nic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 es un  retardo una vez  acabado. Un  valor de  63 tien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ado un fundido al negro de ese rango de col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K 0-63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menta  los contenidos  de los  registros de  palet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or  especificado  por  el  primer  par�metro,  con  una  veloc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amente  proporcional al  segundo. Dicho  m�s claro  oscurec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talla en  una cierta intensidad.  DARK 63 1  produce un fundid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ro.  El segundo par�metro  no puede ser  0. Por ejemplo  dark 6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ir�a un fundido al  negro de este modo, reducir�a de 1 en 1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os de paleta  63 veces o hasta descubrir que no queda nad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ar. DARK 12 4 reducir�a de 4 en 4 los registros de palet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es  o hasta  que descubriera  que no  queda nada  por decremen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tas as� las cosas ver�s que la multiplicaci�n del primer par�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 el segundo no  debe pasar de 64,  pues es un  absurdo (aun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a nada  si lo haces). Este nuevo  sistema de hacer los fundi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os  m�s grandes permite  hacer fundidos  m�s r�pidos  o m�s l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�n se qui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 0-63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ria  a la  anterior. LIGHT  63 1  produce un  fundid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: Hacer  por ejemplo un DARK  4 1 y luego  un LIGHT 4 1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uelve el estado inicial. Piensa que al hacer DARK los colore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negro no se decrementan, por tener todos su valores ya a cero,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argo al  hacer LIGHT si  son incrementados. Lo  mismo ocurre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n contrario con  el blanco (al hacer LIGHT no puede increment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 pero al hacer DARK si lo oscure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DEPAL wor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ierte progresivamente  la paleta actual en la especifi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 el  fichero PAL  indicado  por  el primer  par�metro,  el seg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  indica de  cuanto  en cuanto  incrementa o  decrementa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ual  que  en dark.  Notese  que en  este  caso hay  valores 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ar�n mientras otros se decrementan, pues habr� quiz� co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pantalla que sean  m�s oscuros que los del fichero, y casos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sea  al rev�s. Normalmente se debe saber  muy bien lo que se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stos casos para que no quede, �como decirlo?, DE P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Y byte byte 0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y  adecua  los colores  en  el  rango marcado  por  s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ros  par�metros a sus  correspondientes tonalidades  de gris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e  progresivamente  y  tantas  veces  como  le  indique  el t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,  por lo  que si  ponemos como  tercer par�metro  un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to de 63 la conversi�n puede quedar a medias, vosotros ver�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8 </w:t>
      </w:r>
      <w:r>
        <w:rPr/>
        <w:t xml:space="preserve">۲�� </w:t>
      </w:r>
      <w:r>
        <w:rPr/>
        <w:t>ACCIONES RELACIONADAS CON EL SO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ora explicar�  las acciones m�s simples relaccionadas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ido,  para producir simples  pitidos por  el altavoz  del PC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ocer las acciones m�s complicadas lee el fichero SONIDO.COM, y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ones de SONIDO mostradas m�s ade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 wor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ite  por el  altavoz un  pitido de  duraci�n en miliseg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ual  al  primer par�metro  y  con  una frecuencia  en  Hz  igual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cia un  pitido por el altavoz  de la frecuncia indicada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iene el sonido  del altavoz (ya fuera inicializado p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or SOUND,  e incluso  la nota  actualmente sonando  de u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9 </w:t>
      </w:r>
      <w:r>
        <w:rPr/>
        <w:t xml:space="preserve">۲�� </w:t>
      </w:r>
      <w:r>
        <w:rPr/>
        <w:t>ACCIONES DE CONTROL D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ET flagno bi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el valor 1 al bit especificado del flag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LR flagno bi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el valor 0 al bit especificado del flag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EG flagno bi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bia el valor del bit especificado del flag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10 </w:t>
      </w:r>
      <w:r>
        <w:rPr/>
        <w:t xml:space="preserve">۲�� </w:t>
      </w:r>
      <w:r>
        <w:rPr/>
        <w:t>ACCIONES DE CONTROL DE ICO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ICON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en  cuatro buffers  en memoria  que pueden  almacena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erta porci�n  de pantalla de 32x32 pixels  (un icono, ya habla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o).  GETICON  toma  la  zona  de  pantalla  cuya  esquin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quierda es la posici�n actual de escritura y la guarda en e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ICON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estra  en la posici�n  actual de escritura  el conteni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de icono ind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word m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estra el gr�fico  ICO especificado, en la posici�n actu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ritura, usando uno de los siguientes mo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,1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: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: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: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: 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no entiendes  las operaciones l�gicas puedes ver un pequ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 en los ap�ndices del manual, en cualquiera caso la forma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de usarlo es con los modos 0 o 1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MASK word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estra  en la posici�n  actual de escritura  el conteni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de icono  indicado (1-4),  mezclado con  el fichero  de i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do  por el primer  par�metro de este modo:  Los pixels (pun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icono  cargado   que  sean   de  color   255  son  conside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arentes, el resto son op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11 </w:t>
      </w:r>
      <w:r>
        <w:rPr/>
        <w:t xml:space="preserve">۲�� </w:t>
      </w:r>
      <w:r>
        <w:rPr/>
        <w:t>ACCIONES DE GRAFI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 byte [by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ciona  un   gr�fico  para  mostrarlo  en  la  ventana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ficos. EL nombre  del fichero viene determinado por los par�me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por el  modo  de video  usado.  Si el  modo de  video  es el  1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�n del gr�fico  ser� indiferentemente PCX o GRF. Si el mod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or  que  1 la  extensi�n ser�  TWK.  As� una  instrucci�n  "PIC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ar�  el  gr�fico 4.PCX  o  4.GRF  (modo=1) o  4.TWK  (modo&gt;1)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ndo param�tro  opcional es por defecto 0.  Si es distinto de 0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del gr�fico se  le ha de a�adir el car�cter de subrayado (_)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par�metro. Por  ejemplo "PIC 4 5" busca el gr�fico 4_5.PCX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"PIC  44 255" busca el 4_255.PCX y "PIC  3 0" busca el 3.PCX, p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el segundo par�metro es 0 no es tenido en cu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el  parser encuentra suficiente memoria  libre (el anch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ventana de gr�ficos por el alto en bytes) el gr�fico ser� most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golpe. En  caso contrario el mismo aparecer� dibuj�ndose de 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NP byte [by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a la  anterior, pero la paleta del gr�fico es igno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este se adapta  a la paleta  activa (lo  cual si no  se hace b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biendo lo que se hace, suele resultar bastante antiest�ti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NAME fic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estra  el  fichero  PCX, GRF  o  TWK  correspondiente 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ana  de  gr�ficos activa.  Por  ejemplo "PICNAME  Hola"  busc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 HOLA.PCX, HOLA.GRF u HOLA.T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NAMENP fic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m pero sin actualizar la pal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FAST byte  [by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FAST  es similar a  la instrucci�n PIC,  con las sigu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ved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S�lo funciona en modo de v�deo 1 (modo 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Requiere bastante memoria base libre para ejecutarse.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encuentra llamar� a PIC para que le substituya (exa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ita tanta memoria libre como bytes ocupe el fichero P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 Requiere   que  el  gr�fico  a   mostrar  sea  de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amente, ni m�s ni me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 El  gr�fico a  cargar no  debe  ser mayor  que  64K (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) Es enormemente  m�s r�pido (se aprecia la diferencia a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DX2 66Mhz, mucho m�s si el ordenador es m�s le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 word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estra el  fichero FLI especificado  por el primer par�m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el  segundo par�metro es 0 lo muestra una  vez, si es 1 lo m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mente (vuelve a empezar cuando aca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�lo se  aceptan ficheros FLI de  Autodesk Animator (es dec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valen  FLC de  AAPRO),  aunque  si usas  la  utilidad  ANICONV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desk  Animator  PRO  para  convertir un  FLC  en  FLI  (OLD F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ionar�  correctamente (o  si usas  la opci�n  al grabar 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be FLI en vez de F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 da por  supuesto que se est� en modo 1 para ejecutarse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ro  modo   pueden  ocurrir  efectos  extra�os  (puede  que  inc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ualmente quede bien  (dif�cilmente pero puede), pero no se ver�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realmente hemos  hecho). El hecho de que haga efectos extra�o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  que  el  monitor se  est�  estropeando  ni  nada parec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mente la  rutina de impresi�n da  por supuesto que se encu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cierto  modo de video, y  al no estarlo, pues  no funciona de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o  hecho excepcional, se  permite que el  proceso de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� activo durante la ejecuci�n de un FLI, de modo que, por ejemp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pueda hacer un ciclo de color simult�n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ante la ejecuci�n  del FLI el flag 4 guarda el n� d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o  combinado con el  proceso del  INPUT puede ser  �til para c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ectos sonoros simultaneos a la ani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12 </w:t>
      </w:r>
      <w:r>
        <w:rPr/>
        <w:t xml:space="preserve">۲�� </w:t>
      </w:r>
      <w:r>
        <w:rPr/>
        <w:t>ACCIONES DE CONJU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S 1-4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ye el valor  (byte) en el conjunto indicado por el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. Si ya estaba incluido no tiene 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S 1-4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ye  el valor (byte)  del conjunto indicado  por el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. Si no estaba incluido no tiene 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13 </w:t>
      </w:r>
      <w:r>
        <w:rPr/>
        <w:t xml:space="preserve">۲�� </w:t>
      </w:r>
      <w:r>
        <w:rPr/>
        <w:t>ACCIONES DE CONTROL DE CADE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TR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a  memoria para el  uso de byte+1 cadenas.  Es decir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emos  MAKESTR 4  se reserva  para 5  cadenas (0  a 4),  si pon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TR 0  para 1 cadena  (0). As� el par�metro  de MAKESTR indic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tima cadena  v�lida. El valor  m�ximo es 255. No  se puede vol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utar esta instrucci�n hasta no usar FREE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STR s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ce que la cadena indicada pase a contener la cadena vac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ATSTR stno s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primera  cadena pasa a contener  el contenido de ella m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 el  de la segunda. Por ejemplo,  si la cadena 1  es "hola" y l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e tal", al hacer  CONCATSTR 1 2 la cadena 2 queda como estaba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pasa a ser "holaque 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STR s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cadena indicada aparece en una l�nea de edici�n para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ador la modif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TR s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arece  la l�nea  de ecici�n  para que  el jugador  tecle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ena.   El  contenido   anterior  se   pierde.  Equivale   a 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cutivas CLRSTR y EDIT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STR stno s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ce  que la primera  cadena pase  a contener lo  mismo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nda ca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era el  espacio ocupado por las  cadenas. Los conteni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s ellas se p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TR s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ribe la cadena indicada en la posici�n actual de escri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MES stno mesmo ta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ce  que la  cadena  indicada pase  a  contener el  tex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 especificado. El contenido anterior de la cadena se pi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CASESTR stno s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ce la primera  cadena igual a la segunda, pero poniendo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may�sc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14 </w:t>
      </w:r>
      <w:r>
        <w:rPr/>
        <w:t xml:space="preserve">۲�� </w:t>
      </w:r>
      <w:r>
        <w:rPr/>
        <w:t>ACCIONES VAR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ra  tantos  retrazados  de  pantalla  como  le  indiqu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macena el valor del timer interno de NMP. Ver WAIT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CLOCK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ra a que  el valor del timer sistema sea superior al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acenado  por INITCLOCK  m�s  el valor  "word".  En la  practic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ci�n de  INITCLOCK y CLOCK fuerza a  que entre la ejecu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 primera y la  finalizaci�n de la  segunda transcurran exa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ord" interrupciones.  Dado que se  producen 18'2 interrupcione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ndo podemos obligar  mediante un sencillo calculo a que un ci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po de instrucciones  tarden al menos "tantos" segundos (o fra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estos). De  este modo podemos frenar a ordenadores r�pidos, 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 ordenadores lentos  puede  que tarde  m�s  de lo  que estipul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demos frenar, pero nunca acelerar un ordenad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lo  que  se  realiza  entre  ambas  instrucciones  es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ci�n  c�clica  quiz�  sea  m�s  recomendable  hacer  uso 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ciones ISCLOCK e ISNOT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amos  un   ejemplo  usando  INITCLOCK  e  ISCLOCK  (ver 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lante):  Supongamos  que  queremos  que  aparezca  en  pantall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fico  de  un   t�o  hablando  (formado  por  simplificar  p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togramas, es  decir, dos gr�ficos,  el 1 y el  2). Queremos que 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urra durante 4 segundos aproximadamente, y para ello nada m�s f�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es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b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clock 74 ; m�s o menos 4 seg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b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AT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en  cuatro buffers (zonas  de memoria) en el  test de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son  capaces de almacenar la  posici�n actual de escritura (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� el  cursor). Con SAVEAT podemos guardar  esta posici�n en u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o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AT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pera la  posici�n de escritura guardada por SAVEAT (co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cursor donde estaba cuando se us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ISO:  Las  instrucciones SAVEAT  y BACKAT  se  mantiene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dad  con versiones  anteriores, pero  est�n obsoletas.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ones PUSHAT  y POPAT las substituyen  haciendo su fun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forma  m�s eficiente. Estas  instrucciones podr�an desaparec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as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ciona  el modo de  video de entre los  modos posibles.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ero fuera de rango no produce ning�n 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SE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ciona  el  juego  de caracteres  incluido  en 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do por  su par�metro. El  valor cero no  es v�lido. por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ET 22 selecciona el fichero 22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flagn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 un n�mero  aleatorio entre 0 y el valor especifi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os 1 en el flag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ra la pulsaci�n de una te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iere  la ejecuci�n  al proceso  indicado, tras fin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e sigue ejecutando la siguiente instrucci�n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ba el estado de la partida en ejecu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ga una grabaci�n anteriormente grab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la  aparici�n de la l�nea de  input, y una nueva f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leida. Produce  la  actualizaci�n de  los  flags que  indica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es de la  frase as� como los de los objetos referidos po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ma  (Flags 9 y  18 a 23).  Sin embargo  si la vez  anterior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ut�  INPUT (o bien  el propio  test solicit� una  frase) la f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leada  fue  compuesta (es  decir,  ten�a alguna  conjunci�n  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dores  punto, coma  o  comillas) entonces  el parser  toma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iente frase de la misma y no preguntar� al jug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ci�n  similar  a  la  anterior,  exceptuando  que 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guntar� al jugador. Es decir, si no hab�a frase acumulada pon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9 y 18 a 23 a 255 y contin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flagno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a en  ambos flags la hora  y minutos actuales (toma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hora del siste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flagno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a en ambos  flags el dia y el mes actuales (tomad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cha del siste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a  en el  flag el a�o  en curso  (tomado de  la fech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KEY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ra la  pulsaci�n de una tecla y  guarda su c�digo ASCII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flag  especificado. Si la tecla  pulsada tiene un c�digo exten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clas funci�n,  cursores, Insert, etc) guarda en  el flag un ce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c�digo extendido  en el siguiente flag. Existe en el men� Ut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utilidad  llamada KEY que nos dice  el c�digo de cada tecla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ir  de ella hemos  de pulsar ESC, por  lo que no  podemos sab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�digo ASCII de esta tecla, pues bien, su c�digo ASCII es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RESSED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a  la anterior pero no espera  la tecla. Si hay al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ada toma su(s) codigo(s) y si no no hace 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iene  la  ejecuci�n  el  n�mero  indicado  de miliseg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iso: A  pesar de que esta instrucci�n  deber�a durar igual en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 PC (eso dice  mi compilador) en  realidad no lo  hace. Una me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  de temporizar un  proceso es  usar INITCLOCK  y otros co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oci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una entrada a la ejecuci�n paso a paso cuando apar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decir,  a partir de ese momento se  funciona en paso a paso 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ejecutara  el test en  modo normal (ver ejecuci�n  paso a pas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l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c�a  el  buffer  de  ordenes.  Si  fue  tecleada  una 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esta todo  lo que quede  ser� borrado. Esto  es �til para ev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as com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Coger espada y matar o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veo la espada por aq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acas al ogro con las manos vac�as y �ste te m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 embargo, en este caso no ser�a necesario usar NEWTEXT p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parser lo hace autom�ticamente en estos ca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llo al coger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llo al dejar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llo al ponerse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llo al quitarse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arici�n de los mensajes "No puedes hacer eso." o simila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o puedes ir en esa direcci�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eve  al jugador  a  la localidad  especificada. A 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ectos es similar a LET 1 loc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estra  el  mensaje  13  (n�  de  frases  tecleadas  has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me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estra el mensaje 15 (% de aventura acab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byt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 primero y  segundo par�metro  indican, respectivamente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ximo  peso transportable  por  el jugador,  y  el m�ximo 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s  que puede  llevar. Es  obligatorio usar  esta instrucci�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ciar una aventura, pues de otro modo ambos permanecen a 0.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 directamente los flags 14 y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EXIT 0-19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ce que la salida cuyo verbo de direcci�n tiene por n�mer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or del primer  par�metro pase a dirigirse a la localidad indic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 la localidad  indicada es  la  localidad 0  lo que  hacemos h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aparecer  esa  salida.  Los  cambios  realizados  por  SETEXIT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ados en cuenta por la instrucci�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EXIT 0-19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da en el  flag la localidad a la que ir�amos de tecle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  de direcci�n  cuyo  n�mero es  el  especificado por  el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. Guarda un cero si esa salida no ex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flagno flag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ajusta el contenido del primer flag de acuerdo a la t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conexiones, dependiendo del valor del segundo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valor  del segundo flag ha de contener  un n�mero de 0 a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 se corresponda  con un  verbo de  movimiento, de  este mod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ar� modificar  el primer flag dependiendo  de la direcci�n c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  tenga  ese  n�mero,  es decir,  supondr�  que  el  prim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ene una localidad,  y atendiendo a sus conexiones actualiza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de acuerdo al verbo de direcci�n incluido en el segund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la direcci�n  existe el primer flag se actualizar� al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  localidad de destino, y el bit 7  del segundo flag se pondr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n caso contrario el bit 7 del segundo flags se pone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ejemplo: Supongamos que tenemos en el flag 100 el val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que las salidas de la localidad 3 son (NORTE 2 EST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 orden como e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101 1      ;1 es el valor de norte en el vocabu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100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dr�a como  resultado el Flag  100 con el valor  2, y el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el valor 129 (1+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 embargo, esta 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101 2     ; 2 es el valor de sur en el vocabu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100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variar�a en nada lo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otra parte una 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101 130 (128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100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�a que cambiara el flag 101 a valer 2, al ponerse a cer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HERE y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HERE  graba  en disco  la partida  sin  consulta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eriormente  esta grabaci�n puede  ser cargada autom�ticament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 orden  RESET.  Es  �til para  reiniciar  la  partida  justo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amos, aunque tambi�n  se pueden usar como simulaci�n de RAMSAV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cializa  la �semilla� de  los n�meros aleatorios. Nece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no queremos que siempre salgan los mismos n�meros aleato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ALL lo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ALL  es  una  instrucci�n  un  tanto  especial,  que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zar unas  determinadas acciones con todos  los objetos que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una localidad especificada. Ve�moslo con un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EJAR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ALL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 secuencia  va a ejecutar  todo lo que  est� tras el D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TOG,DONE) cambiando  a cada vez el  valor de los flags  9 y 19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que correspondan a un objeto que est� en esa localidad. Repe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as instrucciones con  todos los objetos de la localidad 254,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 la pr�ctica  conseguir� que  se  dejen todos  los objetos 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evan. Veamos e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IST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ALL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NAME @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  secuencia  produce  una  lista  de  los  objetos  en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 actual,  separados por puntos. La  localidad indicada 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se  encuentra en el flag 1, es  decir, la actual. Se escribi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de  cada objeto que se  halle en ella (OBJNAME  @9) y lueg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to  (ASCII 46). Como  se puede observar, DOALL  es una instr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tante po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ciclo de DOALL acaba con un DONE, BREAK o un NOTDONE.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DESC tendr�a  funestos resultados y poner un END no tiene sent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bi�n acabar�a con  una condici�n no cumplida. Otra cosa a ten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nta  es que  no se puede  ejecutar un  DOALL dentro  de otro,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r�a dar un error. DOALL NO SE PUEDE ANI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ste momento no  sabr�is que es un DONE o un NOTDONE, n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 ni un END o BREAK. Esto es explicado m�s adelante. Cuando sep�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que es leed de nuevo DOALL y la entender�is me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e  la pantalla  en  modo texto  y  muestra el  texto 'C: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ido del cursor  parpadeante, para el sonido del altavoz del P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e est�ba  sonando, y espera a que se  pulse una tecla. Si se p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vuelve  al DOS y se coloca en el  directorio raiz del disc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 se  estuviera,  si  se pulsa  otra  restaura  el  modo  de v�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li�ndose  del contenido  del  flag 27)  y  sigue con  la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�n,  que l�gicamente  debe redescribir  o lo  que haga f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ues s�lo se restaura el modo, no lo que hab�a en pantal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si alguien a�n no se ha dado cuenta esta instrucci�n si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que el jugador pueda jugar en el trabajo };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: Si pulsamos ESC al aparecer 'C:&gt;' jugando la aventura des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orno se retornar� a este, pero el directorio habr� sido cambi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lo cual el mismo no funcionar� de modo correcto. En realidad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n BOSS s�lo debe usarse cuando se juega desde 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un reset del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1.15 </w:t>
      </w:r>
      <w:r>
        <w:rPr/>
        <w:t xml:space="preserve">۲�� </w:t>
      </w:r>
      <w:r>
        <w:rPr/>
        <w:t>ACCIONES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ce sonar  el fichero SND  especificado (o SBM  si se est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SoundBlaster).  Ser� c�clico o no  dependiendo de los valor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fla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iene cualquier melod�a que est� son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iene la ejecuci�n del programa hasta que la melod�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� sonando acabe (si no es c�clica) o vuelva a empezar (si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�clica. La pausa puede ser tambi�n interrumpida por la puls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una te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X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ce  sonar el  fichero SFX  especificado si  se est� 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XF wor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m, pero se toca a la frecuencia especificada por el seg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X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iene  la ejecuci�n  del  programa hasta  que se  termi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car el efecto SFX que est� sonando (si suena alguno). Peligros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efecto se est� tocando c�clico (la espera no acaba nun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SFX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al anterior, s�lo que en caso de que el efect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�clico espera s�lo hasta que llegue el momento de repetirl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ta que deje de sonar. La pausa puede ser tambi�n interrum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la pulsaci�n de cualquier te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X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iene el SFX que est� sonando (si hay algu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 m�s informaci�n acerca  del sonido en NMP  lee e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ID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2.����������������������������������������</w:t>
      </w:r>
      <w:r>
        <w:rPr/>
        <w:t xml:space="preserve">۲�� </w:t>
      </w:r>
      <w:r>
        <w:rPr/>
        <w:t>ACCIONES/CONDI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unas  acciones  llevan  adem�s  implicita  una  condici�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 o a posteriori, veamos cu�l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ra  la pulsaci�n  de una  tecla, si  esta coincide 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r  car�cter  del mensaje  20  la  condici�n se  cumple, 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rio no lo h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i�n/condici�n  contraria  a la  anterior. Se  cumple  si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�cter pulsado NO coincide con el primer car�cter del mensaj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3.�����������������������������</w:t>
      </w:r>
      <w:r>
        <w:rPr/>
        <w:t xml:space="preserve">۲�� </w:t>
      </w:r>
      <w:r>
        <w:rPr/>
        <w:t>TABLAS DE PROCESOS Y RESPUES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tablas  de procesos y  la tabla de  respuestas es don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za la verdadera programaci�n de la aventura. En ellas se eval�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ciones   y  se  llevan   a  cabo  acciones   que  determinan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ionamiento  de la  aventura. Los  ficheros que  las contienen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quellos situados en el directorio de NMP con extensi�n .NMP, qu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s normales  de texto que pod�is imprimir  con la orden d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YPE (nombre) &gt;LP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formato de los ficheros NMP es e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-VERBO NOMBRE [;&lt;comentari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-VERBO NOMBRE [;&lt;comentario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[comando [&lt;par�metro&gt;] [&lt;par�metro&gt;]] [;&lt;comentario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DONE | NOTDONE | DESC | END | BREAK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eno, esto es una definici�n l�xica formal, pero como sup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para la mayor�a eso parecer� estar en chino ah� va una defini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 en �cristiano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 cada  �entrada� aparecer� un gui�n precediendo al verb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que ha de haberse tecleado para acceder a ella. Si uno o a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 y NOMBRE son indiferentes en este caso se substituira(n) po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e repetir� esta  estructura para  todas y cada  un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ses que permitan entrar en esa �entr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 incluir�n las instrucciones NMP, una tras otra y cad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una l�nea di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 incluir� una de las instrucciones de fin de entr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:  La  entrada en  curso  termina  y el  proceso  en 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bi�n  (no  se sigue  evaluando).  Se  da por  supuesto  que 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do al jugador (el proceso acaba como HECHO), por lo que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ta de la  tabla de respuestas no aparecer� el mensaje "No pue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si el proceso fue llamado con IFPROCESS la condici�n se cumpli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DONE: La entrada  en curso termina y el proceso en curs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e  evaluando a partir  de la  siguiente entrada.  Cuidado l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oc�steis  PAW, el NOTDONE  de NMP no es  como el de  PAW, tien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mo efecto  que las entradas de PAW  que no acababan con un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�fico. Lo que hac�a NOTDONE en PAW lo hace aqu�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:  La entrada  en  curso termina  y  el proceso  en 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bi�n  (no se  sigue evaluando). Se  da por  supuesto que  NO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do al jugador (el proceso acaba como NO HECHO), por lo q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trata de  la tabla de respuestas aparecer� el mensaje "No pue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si el  proceso fue  llamado  con IFPROCESS  (ver m�s  adelante)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ci�n no se cumpli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: Sale al DOS (o regresa al entor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: La entrada  en curso termina, como el proceso en curs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s  los  que  estuvieran  abiertos en  una  cadena  de  llamad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. Se describe la localidad cuyo n� est� en el fla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pcionalmente se puede incluir un comentario tras cualqu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estas l�neas, para  lo cual se pone  un punto y  coma segui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ualquier  l�nea en blanco o comenzando  por un punto y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gno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GER LLAVE ; Da igual poner "COGER LLAVE" que "SACAR LL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ACAR LLAVE ; pero COGER no es sin�nimo de SA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AT 2 32 ; �Est� la llave en la cerradu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2     ; c�g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quieres ver  un  ejemplo m�s  amplio examina 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nte de NMP o de la(s) demo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que  NMP entre o no entre  en una entrada depende del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los flags  18 y 19  (n�s del  verbo y  nombre de  la �ltima f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leada). Si  coinciden con los de  la entrada entra. Si modific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os  flags afectar�  al  resultado de  la  ejecuci�n (pues  e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r la frase que introdujo el jugad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.1 </w:t>
      </w:r>
      <w:r>
        <w:rPr/>
        <w:t xml:space="preserve">۲�� </w:t>
      </w:r>
      <w:r>
        <w:rPr/>
        <w:t>Algunos da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l n�mero m�ximo de procesos es 256, siendo los procesos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64 y 255 de una utilidad especial, ya hablaremos de 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l corrector  sint�ctico no detecta si sobran par�metro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braran, ser�an ignor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odo proceso creado debe tener al menos una entrada, por 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crearlos ya tienen una entrada (aunque in�til). Si queremos bor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proceso debemos  hacerlo desde el DOS, borrando su fichero XX.N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fichero de  nombre XX.PN, y su fichero compilado ADV\XX.XMP. D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proceso sin entradas puede colgar 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.2 </w:t>
      </w:r>
      <w:r>
        <w:rPr/>
        <w:t xml:space="preserve">۲�� </w:t>
      </w:r>
      <w:r>
        <w:rPr/>
        <w:t>Nombres de Proc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  un nombre  a un proceso  tiene la  ventaja de  que al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ado en el selector de ficheros de procesos (menu procesos,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s) adem�s  de aparecer su n�mero  aparecer� su nombre, lo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una ventaja pues nos ser� m�s f�cil localizarlo de este modo s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emos por nombre la utilidad que tiene ese proc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 dar nombre a  un proceso  hemos de  colocar e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io del proceso que  no sea el interior de una entrada el signo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ido de  un m�ximo de 10 caracteres  que nombren al proceso (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en  m�s se  ignorar�n).  Lo normal  es  ponerlo al  principio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SI_CO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XAMI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ABLAR_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.3 </w:t>
      </w:r>
      <w:r>
        <w:rPr/>
        <w:t xml:space="preserve">۲�� </w:t>
      </w:r>
      <w:r>
        <w:rPr/>
        <w:t>El Proces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proceso 255 es un proceso un tanto especial pues se ejec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s una orden DESC y antes de mostrar el texto de la local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 un principio  lo  cre� para  poder  hacer como  en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s  de Level 9,  que pon�an  mensajes del tipo  "Te dirige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e  y...".  Tambi�n  resultan  �tiles  para  hacer  cambios  en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ci�n del protagonista  como en Lancelot, de Level 9, en qu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io dice "Squire  Lancelot rode west and he was..." y m�s t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ir Lancelot  rode west and he  was...". Posteriormente ha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il para definir ventanas antes de describir una localidad en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 como en el resto, para �oscurecer� una localidad antes de qu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ta  (evitando  tener  que oscurecerla  al  salir  de 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yacentes en direcci�n a ella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.4 </w:t>
      </w:r>
      <w:r>
        <w:rPr/>
        <w:t xml:space="preserve">۲�� </w:t>
      </w:r>
      <w:r>
        <w:rPr/>
        <w:t>El Proces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ejecuta tras la descripci�n de una localidad. En el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se  suelen colocar todas  aquellas cosas que  pueden ocurrir e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 pero no  son fijas. Por ejemplo podemos tener una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stas a  las puertas del  castillo." y usar el  proceso 1 para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as puertas est�n abiertas." o "Las puertas est�n cerrad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.5 </w:t>
      </w:r>
      <w:r>
        <w:rPr/>
        <w:t xml:space="preserve">۲�� </w:t>
      </w:r>
      <w:r>
        <w:rPr/>
        <w:t>La Tabla de Respues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o su  nombre indica en  ella se da  respuesta a las ord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jugador. En  esta tabla  las entradas  suelen tener  un nomb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 expl�citos, mientras que en el resto de los procesos suel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* *" (aunque  no tiene por qu� ser as� necesariamente, todo de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uso que  le estemos dando). La tabla de respuestas se corresp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el proceso 0, por lo cual una instrucci�n PROCESS 0 o IFPROC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uta la tabla de respues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.6 </w:t>
      </w:r>
      <w:r>
        <w:rPr/>
        <w:t xml:space="preserve">۲�� </w:t>
      </w:r>
      <w:r>
        <w:rPr/>
        <w:t>El Proces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 proceso se ejecuta  tras la  tabla de respuestas  si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za un  cambio de localidad (la tabla  de respuestas acab�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 o  tras ella se comprob� que se  hab�a tecleado un verbo co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ci�n posible y se cambi� de localidad). Por tanto normalment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uta cada tu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3.7 </w:t>
      </w:r>
      <w:r>
        <w:rPr/>
        <w:t xml:space="preserve">۲�� </w:t>
      </w:r>
      <w:r>
        <w:rPr/>
        <w:t>El Proceso Simult�neo a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trata de  un proceso un tanto especial. Su fichero asoc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el I.NMP,  y su  proceso correspondiente  el 64.  Este proces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uta continuamente mientras  el jugador teclea (o deja de te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orden.  Su principal uso es  crear gr�ficos de localidad m�v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bi�n  se le puede  llamar directamente usando la  orden PROC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nque no le veo mucho sent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 el uso de la instrucc�on BTST 0 4 o BCLR 0 4 podemos h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este proceso se ejecute tambi�n en instrucciones que requier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aci�n de  una tecla (como READKEY o  ANYKEY y en los mensaje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secuencia de escape pausa (^)). Ved informaci�n sobre fla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4.�������������������������������������</w:t>
      </w:r>
      <w:r>
        <w:rPr/>
        <w:t xml:space="preserve">۲�� </w:t>
      </w:r>
      <w:r>
        <w:rPr/>
        <w:t>EL MENU PROCESOS DE 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 el  men�  procesos  podemos  acceder  directamente  a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s  m�s usuales en  NMP (1,2,255,INPUT y  tabla de RESPUEST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 acceder al  resto hemos  de  usar la  opci�n procesos  d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s, que  mostrar� un selector  de ficheros si  es que hay al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  que no  sea  los anteriormente  listados,  o bien  sacar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 de no haber ning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otra parte  podremos crear nuevos procesos o nuev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 m�s adelante), y editar estas �lti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em�s, la opci�n Ultimo (atajo Alt-U) edita el �ltimo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acro edi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5.������������������������������������</w:t>
      </w:r>
      <w:r>
        <w:rPr/>
        <w:t xml:space="preserve">۲�� </w:t>
      </w:r>
      <w:r>
        <w:rPr/>
        <w:t>LA INSTRUCCION IF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PROCES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instrucci�n  IFPROCESS es similar a  PROCESS excepto e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 terminar de  ejecutar  el proceso  indicado ejecuta  la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�n a la orden IFPROCESS si el proceso acab� con DONE 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� es muy facil incluir un proceso en otro de este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UN_PROC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PROCESS (o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  este modo  es como  si  todo el  texto del  proceso "ot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uviera escrito en lugar de la ent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6.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RECURSIVI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no eres  programador y no sabes qu� es recursividad, pu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tarte este punto pues no te vas a enterar de 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 pueden  hacer llamadas  recursivas  directas  e indirec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o, como  en todo lugar donde se  usa la recursividad hay que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idado.  No  obstante  la recursividad  est�  limitada  a  un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ado  de   llamadas  recursivas,  que  depender�  del 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o en si, si este n�mero es superado el test de NMP presen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mensaje "Desbordamiento de  pila.", pondr� un  3 en el  flag 13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r� con la  siguiente instrucci�n a la primera llamad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FPROCESS que  provoc� la recursi�n. Usando la instrucci�n BSET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emos evitar  que se muestre el  mensaje "Desbordamiento de pila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o el proceso es  detenido igualmente y se pone un 3 en el flag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este modo podemos comprobar si el proceso "se ha roto" y actu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cuencia.  No obstante  es conveniente  que antes  de comenz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 recursivo  pongamos el flag  13 a 0 (pues  NMP no puede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�ndo empieza  y acaba), de este modo  podemos saber al final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 ha terminado bien o mal y que el tres que hay en el flag 3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o de  estar mal es porque realmente  ha habido un desbordamien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orque ya estaba de 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ta  ahora s�lo he  utilizado la recursividad  en una ru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 hacer un COGER TODO  en la que  se llama de  nuevo al proces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abla Respuestas)  desde �l mismo modificando  el valor del flag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y el  del objeto referenciado por el nombre. Realmente est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una  rutina recursiva tal  como se suele  entender pues no rea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 que una recur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debemos  pretender hacer grandes cosas con recursividad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os no las  que suelen ser m�s normales (algoritmos de vuelta a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b�squeda de recubrimientos  en grafos  dirigidos (que al  fin y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o es lo que es el mapa de la aventura) pues lo m�s probable 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  encontremos  con  el  mensaje  "Desbordamiento  de  pila."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tante usando  BSET 0 3 podemos  hacer que nuestra aventura re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proceso  recursivo y comprobar  al acabar si se  ha terminado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mente  (Flag 13),  para en  caso de  haber fallado  retomarl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de se rompi� si esto es posible. Por ejemplo, una rutina de vu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�s  para  encontrar  el camino  entre  dos  localidades  podr�a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dando  en  una pila  las  localidades  del camino,  si  al aca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a  que en  la  cima de  la pila  no  est� la  localidad de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mar�a  de nuevo al  proceso buscando el camino  entre la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ma de la pila  y la destino, y as� hasta hallar el camino compl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bi�n  podr�a comprobar  el flag 13  y en  caso de  error bus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ino entre  la cima de la  pila y el destino.  Bueno, si os quer�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en  el l�o es asunto vuestro;  NMP permite recursividad p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ega al nivel de C o Pascal, es m�s complicado usa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7.�������������������������</w:t>
      </w:r>
      <w:r>
        <w:rPr/>
        <w:t xml:space="preserve">۲�� </w:t>
      </w:r>
      <w:r>
        <w:rPr/>
        <w:t>ORDEN DE EVALUACION DE LOS PROCE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procesos  llevan un orden de  ejecuci�n, que de algu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 ha sido  explicado al explicar cada proceso. No obstante aqu�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descripci�n m�s detalladade como y en que orden se ejcuta NM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� Se  borra la pantalla si el bit 1  del flag 0 as� lo in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dic� lo contrario y se ejecuta el proces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� Se describe localidad (se muestra su texto) y se ejecu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� En caso de  que el bit 8 del flag 0 no diga lo contrari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an los objetos presentes de haber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�  Se  pregunta  al jugador  (mientras  tanto  se  ejecu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 I, el del input). Luego se lee el proceso R (respuest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� En caso de que el proceso R no salga con DONE o DESC s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tabla de conexiones si el verbo de la frase actual tiene un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or  que  20  (es  verbo  de  direcci�n).  Si  hay  alguna conex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opiada se cambia a esa localidad y se vuelve al paso 1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� Se lee el proceso 2 y se vuelve al pas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8.����������������������</w:t>
      </w:r>
      <w:r>
        <w:rPr/>
        <w:t xml:space="preserve">۲�� </w:t>
      </w:r>
      <w:r>
        <w:rPr/>
        <w:t>MODIFICACION DEL ORDEN DE LOS PROCE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parece un parser en que los procesos siguen una estruc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ja y realmente as� es, pero es mucho m�s flexible de lo que par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comenzar la  partida se comienza ejecutando el proces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en,  si  no permitimos  que  el  proceso 255  acabe  (con  un b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nito  en  su interior  o mandando  a  otro proceso  con  un b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nito)  podremos  tener los  procesos colocados  a  nuestro gu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endo de  como los coloquemos  dentro de ese  proceso 255 (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ro).  La �nica precauci�n  a tener  es no ejecutar  DESC, pues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un salto al  proceso 255 y esto nos puede liar la cosa.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en, tendr�amos  que hacer nuestra propia  rutina de conexiones (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es muy  f�cil) y  bueno, todo  lo que  se pretenda  que hag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  lo  tendremos  que hacer  nosotros.  Tampoco  funciona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izaci�n de los  flags de TURNS y los que se autodecrementan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cuatro mensajes aleatorios de "No puedes hacer e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la demo incluida en la versi�n 4.1 (incluida tambi�n ah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ha modificado el orden de los procesos, usandose el proceso 3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le principal, como no  se puede hacer DESC se usa el flag 255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dor  de  cu�ndo  se  debe describir,  as�  todos  los  DESC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idos  por  SET  255,DONE.  Examinar  los  procesos INICIA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55.NMP)  y PRINCIPAL  (3.NMP)  puede resultar  muy did�ctico  si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a  modificar el  orden  de los  procesos, han  sido comen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hus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sa  demo se modific� el orden  de los procesos para ev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 se borrara la  pantalla al  cambiar de localidad  (DESC lo ha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remisiblemente  en NMP 4.1),  en esta  versi�n esa no  es una raz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hacerlo, pero podr�a haber alguna o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49.�����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 macro es  un conjunto de instrucciones que NMP substitu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encontrar  la instrucci�n macro. Por ejemplo  si la macro SWAPF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1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100 @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1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da vez que ejecutemos la instrucci�n "MACRO SWAPF" esta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ida  por  estas  tres  instrucciones  (que  intercambian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ores de los flags 100 y 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 incluye  las  macros SWAPL,  INVEN  y  LSTOB.  La pr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ambia  todos los  objetos  de una  localidad  por los  de o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ndo  esto muy  �til cuando  en un  juego se  controla a  m�s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ador (para realizar  la orden CAMBIO). La segunda realiza la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inventario  comprobando si se llevan objetos  puestos o no y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lleva nada.  La �ltima realiza el listado de los objetos pres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 la localidad actual  SOLO SI LOS  HAY. Os aconsejo  que le�is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ados para entender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 macros  s�lo pueden  incluir  instrucciones de  NMP 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adas  tipo  verbo+nombre. Adem�s  las  instrucciones  DESC,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DONE, END y  MACRO no est�n permitidas en una macro. DOALL si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ida, pero  aconsejo que o bien no se use  o se sepa muy bie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se  est� haciendo. �Ah!,  las etiquetas que se  usan en un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  locales a  la misma, por  lo que  pueden repetirse  macros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mo proceso e  incluso usar una etiqueta en un proceso que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macro con  una etiqueta de igual nombre. No se puede llamar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macro a una etiqueta externa a la m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macros de  NMP admiten un par�metro, que se colocar�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ia instrucci�n macro de este modo: MACRO MIMAC 3. En este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pasamos  a la macro MIMAC el par�metro  3. Para que la macro p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r  este par�metro al  ejecutarse la instrucci�n macro  lo que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P es meter el par�metro en el flag 17, con lo que la macro no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 que  consultar el contenido  de ese flag  para saber el par�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 le han pasado.  Por ejemplo  una macro como  la siguiente (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AEN): LISTAT  @17. Al poner la  instrucci�n MACRO LISTAEN 4 s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 mismo que  poner LISTAT  4.  Evidentemente con  una macro  as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amos nada, pero se pueden hacer cosas m�s complej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0.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LA COMPILA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 pueden  producir  toda una  serie  de  errores  dura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ci�n.  Un  comentario sobre  los  mismos se  encuentra 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�ndices de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compila  aquellos ficheros con  extensi�n MAC (macros,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cesos)  o DEF  (definiciones) que  han sido  modificados des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tima compilaci�n. Aquellos procesos que sean editados y modif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ar�n de nuevo  a la posici�n de �necesitan ser compilados�, s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dos de nuevo a la siguiente compil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ando se  modifica una constante (o  una macro) que estuv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ndo usada por procesos ya existentes el fichero compilado de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se  ver� afectado.  Para estos  casos  se ha  incluido 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R TODO  del men� Compilar. Usando esta  opci�n se obliga 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P compile todos  los ficheros NMP. Aconsejo que se use cada vez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modifique una constante o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 ocasiones el  test comienza  a darnos  errores y  no so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es de encontrar el fallo. Para estar seguros de que no se de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alg�n proceso o tabla de definiciones ha quedado "colgada" pru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ar  la opci�n COMPILAR TODO. Si despu�s  de eso te sigue d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es seguro que realmente lo h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1.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PILAS Y CO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  pila es  una estructura  de  datos en  la cual 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ir  el contenido  de los  flags. Los  flags incluidos  s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ilando de  tal modo que  el �ltimo elemento  incluido es el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sale (LIFO: Last in, first out). Es lo m�s parecido a una pi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os fregados, a  nadie se le ocurrir�a coger el de abajo, sin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 coge primero el  �ltimo que  se ha dejado  sobre la  pila. Por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e  una cola  es algo  semejante, exceptuando  que el  prime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a es  el primero en  salir (FIFO: First in,  first out) (com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a del cine por ejemp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  cuatro estructuras  de tipo  pila y  cuatro de  tipo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das  en NMP. Deben  referenciarse por  su n� de  orden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:  incluir un n�  en ellas, extraerlo, consultar  el que sald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 extraerlo y tomar el n� de elementos conten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  utilidad que se  me ha ocurrido  para las colas  es 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acenar el camino que sigue un PSI (si el camino es fijo). As�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rlo  no habr�  m�s que extraer  la nueva  localidad de  la col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ver a ponerla a la cola.De este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ongamos un PSI que lleva este cam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&gt; 15 -&gt; 17 -&gt; 13 -&gt;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inicio del programa pondr�amos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USHC 1 12    (IPUSHC guarda el n� 12 en la col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USHC 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USHC 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USHC 1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eriormente, suponiendo que el flag que contien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idad del PSI (un personaje del juego) es el 100, har�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proceso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C  1 100    (POPC saca un n�mero de la cola 1 y lo 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C 1 100    en un flag, PUSHC guarda el conteni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ag en la cola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ya  tendr�amos en el  flag 100 la  nueva localidad sin 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do  la cola  m�s que  en  el orden.  Tambi�n (y  quiz� me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r�a incluirse  el n�mero de  los verbos de  direcci�n, en lug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 localidades,  de este  modo  podr�amos poner  mensajes  de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ulano viene  del oeste" o "Mengano  va al sureste". Para actu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flag usar�amos la orden MOVE (ver instrucciones m�s adel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 su parte las  pilas son  �tiles como  almac�n tempor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os y especialmente �tiles en procesos recurs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2.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CONJUNTOS (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 conjunto es  una estructura  de datos  en la  que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ir  elementos, extraerlos, y  consultar si  est�n incluido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  Para ello disponemos  de las instrucciones PUSHS,  POPS, INSE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NSET,  JINSET y  JNINSET  (Estas dos  �ltimas  son saltos  a�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a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 plante� la  creaci�n  de estas  estructuras  a ra�z 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a  que  me  surgi�  en  una  aventura  de  pruebas  que est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zando,  en la  que una  enfermedad iba  infectando localidad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itaba una forma  r�pida de saber si una localidad estaba ya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ada.  El conjunto fue  la forma  ideal, pues  me permit�a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pidamente si una  localidad estaba o no incluida en �l. La solu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rior era por medio de colas y era lenta y pesada de depurar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mo de bienes cada conjunto de los cuatro implementados en NMP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upa 32 bytes en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ra utilidad de los conjuntos es utilizarlos como se usa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 nivel de bit, incluyendo un n�mero para indicar que se cu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condici�n o extray�ndolo para indicar que no se cumple. Tend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� 4 x 256=1024 indicadores de condici�n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amos un ejemplo de uso de un conjunto como grup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flags de condi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ongamos  que  tenemos  una  puerta,  que  s�lo  puede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rada o abierta,  estando en un principio cerrada. Decidimos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o 44  del conjunto 3  va a controlar el  estado de esa pue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� si el 44 est� en el conjunto 3 es que est� abierta, si no est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est� cerrada. Por defecto todos los conjuntos est�n vac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� pone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RIR PU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T 3 44 ; � Est� el elemento 44 en el conjunto 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La puerta ya est� abi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BRIR PU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NSET 3 44 ; Si el elemento 44 no est� en el conjun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S 3 44  ; lo m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Abres la puer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3.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ETIQUETAS Y SAL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 pueden realizar saltos  en el  flujo normal  de un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iendo  uso de las  instrucciones LABEL  y JUMP  (y variantes).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�n LABEL define  una etiqueta en un determinado proceso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e  nada m�s.  Posteriormente una  instrucci�n JUMP  har� volve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 al lugar  donde estaba la instrucci�n LABEL del mismo n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 haber todos los JUMP con el mismo nombre que se deseen, p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 de un LABEL (en un mismo proce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 etiquetas, son locales  al proceso, por lo 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tir siempre y cuando sea en procesos disti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UE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10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B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Z BUCLE 100   ;Salta si no es cero el flag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 la escritura de los n�s del 200 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 nombres   de  las  etiquetas   deben  limitarse  a  ci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cteres como m�ximo.  En realidad pueden ser m�s largos, pero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tienen en  cuenta los cinco primeros, as� aparece y aparejador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misma etiqu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4.��������������������������������������</w:t>
      </w:r>
      <w:r>
        <w:rPr/>
        <w:t xml:space="preserve">۲�� </w:t>
      </w:r>
      <w:r>
        <w:rPr/>
        <w:t>INSTRUCCIONES DE SA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o  ya   se  ha  dicho,   estas  instrucciones  eval�an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ci�n,  saltando  a  la  etiqueta  especificada  si  es  cier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iendo  con la  siguiente  acci�n si  es  falsa. Las  etiquet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n  definir en un  proceso con  la instrucci�n  LABEL, siend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iquetas locales al  proceso en que se definan, o locales a l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que se definan de definirse en una de e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s  estas  instrucciones  de  salto  son  similares  a 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ciones  anteriormente  definidas  (En  general  tienen  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 que una condici�n  precedida de una  J), por lo  que har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ci�n sencilla de las mis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etiqu               Salto sin condici�n (salta siem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CONT etiqu              Se espera la pulsaci�n de una tec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si corresponde al primer car�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l mensaje 20, se cumpl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di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CONT etiqu             La condici�n se cumple si no se p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l primer car�cter del mensaj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etiqu flagno         Salta si el flag no vale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S etiqu flagno          Salta si el flag vale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Z etiqu flagno          Salta si el flag val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Z etiqu flagno         Salta si el flag no val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Q etiqu word flagno    Salta si el flag es igual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or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EQ etiqu word flagno   Salta si el flag no es i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 valor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C etiqu objno          Salta si no llevamos el obj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W  etiqu objno          Salta si llevamos puesto el obj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W etiqu objno          Salta si no lo llevamos pu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  etiqu objno          Salta si el objeto pres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P etiqu objno          Salta si el objeto aus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C  etiqu objno          Salta si llevamos el obj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H  etiqu indno          Salta si el indicador indn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bjeto referenciado por el fla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st� activo. (Conviene hacer un W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 antes si se quiere uno referi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 la frase 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L  etiqu indno          Salta si el indicador indn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bjeto referenciado por el flag 9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st� activo (Igualmente se debe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cer antes un WHA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GT  etiqu word flagno   Salta si el flag contien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�mero mayor que el va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LT  etiqu word flagno   Salta si el flag contien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�mero menor que el va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SAT etiqu locno objno  Salta si el objeto est�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lidad indic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SNOTAT etiqu locno objno    Salta si el objeto n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 la localidad indic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T etiqu locno          Salta si estamos en la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OTAT etiqu locno       Salta si no estamos en la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NSET etiqu  0-4 byte   Salta si el n�mero est�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junto especificado (0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INSET etiqu 0-4 byte   Salta si el n�mero no est�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junto espec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5.��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CONSTA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constantes son  grupos de hasta un m�ximo de 15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s que se  les asigna un valor num�rico. As� cuando aparezca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ado de procesos una constante esta ser� substituida por su va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 constantes  facilitan  recordar  ciertos  valores.  Por 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ongamos  que tenemos  un  proceso que  se  encarga de  mostra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os, que es  el proceso 17 por ejemplo. Si hacemos una c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_CREDITOS=17 podremos poner en nuestros procesos PROCESS P_CRED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 lugar  de PROCESS  17. Como  veis  es mas  f�cil  recordarlo 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bi�n  podemos  hacer una  constante  que sea  PIEDRA=5  (Sie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dra el objeto  5), de tal modo que podamos poner CARRIED PIED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gar de CARRIE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 constantes  se  definen  en  la  opci�n  constantes,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ciones, o  pulsando Alt-C, y no hay  m�s que poner el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constante, el signo de igual y el valor as�: CONSTANTE=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soporta un m�ximo de 2048 const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durante la  creaci�n de una aventura modific�is el val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 constante,  recordad usar  la  opci�n "Compilar  Todo"  d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r,  para hacer que  la constante  sea modificada  en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s y macros, y no s�lo en los modificados ultim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ra utilidad interesante  de las constantes lo vemos co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VEL_MOSQUE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_MOSQUEO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emos un  flag que guarda el nivel  de mosqueo de una ci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 (el  100), que aumenta cada vez que  se le insulta o golpe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obamos en varios sitios de nuestra aventura que no se supera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T FL_MOSQUEO NIVEL_MOS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uego este  texto aparece varias  veces en nuestros proces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 de otra  forma  ser�a LT  100 10).  Pero  resulta que  m�s t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imos que  el sujeto en cuesti�n va a  tener m�s mala leche 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va a  mosquear a la tercera. Si no huebieramos puesto la c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VEL_MOSQUEO tendr�amos que ir proceso por proceso buscando la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T 100 10 y otra en las influenciara el nivel de mosqueo para camb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10  por un 3. Ahora  basta con ir a  la definici�n de constant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bi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VEL_MOSQUEO=3, y usar "Compilar Todo", asunto resuel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 palabras del vocabulario  son tambi�n  constantes, po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si  por ejemplo LLAVE es el nombre  29, poner LLAVE es como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.  Ahora bien, si  existe una  constante llamada  LLAVE esta ten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ia. Por eso aconsejo no crear nunca constantes de longitu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s estas interfieren con el vocabulario. Por ejemplo en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o podr�amos llamar a la constante _LLAVE o LLAV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problema derivado de esto es que decidamos usar determi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e, pero olvidemos definirla en el fichero al efecto.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 una palabra en el vocabulario que comience por los mismos carac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 dar� error al compilar (que es lo correcto), pero si la ha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r� en su lugar, por lo que el resultado ser� incorrecto (exc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ualidades). Tened cuidado y no olvid�is definir las constant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�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 �ltimo indicar que  existe unas  constante impl�citas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r,  que  est�n  definidas internamente  por  el  parser, llam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OBJ (que guarda el n�mero del �ltimo objeto definido, o lo qu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mismo, el n�mero de objetos-1) y MAX_LOC, que es similar per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 localidades. Si durante  la creaci�n se incrementa  el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es  y/o el  de  objetos, es  conveniente  as� mismo  us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i�n "Compilar To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ostumbraos a usar constantes, ayudan mucho a progra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6.�������������������������������������</w:t>
      </w:r>
      <w:r>
        <w:rPr/>
        <w:t xml:space="preserve">۲�� </w:t>
      </w:r>
      <w:r>
        <w:rPr/>
        <w:t>DEPURACION DE AVENTU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ocasiones al programar las aventuras las cosas no funci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o quisieramos,  y no encontramos el  fallo que hemos cometido.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ne  de dos  sistemas  posibles para  ayudar  en la  b�squed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o: los diagn�sticos y la ejecuci�n paso a p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7.���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DIAGNOSTI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 el  modo  diagn�sticos podemos  consultar  y  modifi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ido de  los flags en el  momento que se nos  pide una orde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lado.  Atenci�n a esto  pues cambia un poco  respecto de ver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ri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o de consul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lear en  lugar de la orden el  signo '+' seguido del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flag  CON TRES CIFRAS. Por ejemplo para  consultar el flag 9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teclear "+009",  para consultar el 71 "+071" y para hacerlo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 "+1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o de modific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lear en  lugar de la orden el  signo '+' seguido del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flag con tres  cifras y, justo tras  �l, el valor  a asignar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 "+00199", que asigna el valor 99 al flag 1, o "+0895679"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gna el valor 5679 al flag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8.���������������������������������������</w:t>
      </w:r>
      <w:r>
        <w:rPr/>
        <w:t xml:space="preserve">۲�� </w:t>
      </w:r>
      <w:r>
        <w:rPr/>
        <w:t>EJECUCION PASO A P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ste  modo cada vez que se  vaya a ejecutar una instr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 borra la parte  superior de la pantalla  y en ella  se muest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�n, precedida del nombre del proceso en ejecuci�n, aunqu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proceso no  tiene nombre  aparecer� "PR  " seguido  del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.  En  la l�nea  siguiente  aparece  un flag  y  su conten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rado en  modo normal y bit a bit (en  este caso el bit cero 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�s  a la derecha). A  su derecha est� el  nivel de anidami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s entre corchetes (atenci�n a esto si se hace algo recursiv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unos juegos de caracteres no tienen definidos los corchetes, y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o  a veces  no se  ven. En  este punto  las acciones  posibles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ando la tecl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+': Vemos el siguien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': Vemos el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*': Avanza diez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/': Retrocede diez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': Cambiar contenido del flag most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': Informaci�n sobre la frase actual. Aparecen los tex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,N1,PR,V2,N2, seguidos de una palabra o un asterisco.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en a, respectivamente, el primer verbo de la f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, el primer nombre, la preposici�n, el segundo verb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segundo nombre. En la siguiente l�nea se indica adem�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dan �rdenes en el buffer de ord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I': Informaci�n del sistema. Aparece la memoria libre,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uiente l�nea el estado de la cach� de disco, y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uiente el tipo de CPU sobre la que se est� ejecutando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raro que al principio del juego la cach� de disco teng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jo procentaje de aciertos, seg�n se siga jugando se 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jor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: Sale de la ejecuci�n paso a paso (la inh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l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V': La ventana de la ejecuci�n paso a paso desapar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iendo ver lo que hay debajo hasta que pulsemo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R': Ejecutar hasta retorno. Se suspende la ejecuci�n  pa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o hasta que el proceso en curso acabe y se retorne  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llam�. Si no le llam� ninguno (procesos 1 y 2 entre 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 llamados directamente por el test) volver� al paso a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momento que se inicie otro proceso. En realidad lo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urre es que vuelve al paso a paso cuando se ejecuta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ci�n tras un fin de proc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sando cualquier otra tecla (por ejemplo espacio) se ejec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instrucci�n most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se inhibe  el modo paso a paso puede reinstaurarse pul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nuevo  la tecla '�' cuando se nos pida  una orden (no har� nad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arla, pero al pulsar enter tras la orden veremos que la ejecu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o a paso ha vuel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al   mostrarse  una  instrucci�n  MACRO  pulsamos  'M'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uci�n  paso  a  paso  �entrar�� en  la  macro,  de  otro  mo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utar� toda de una 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proceso  del INPUT no puede ser  ejecutado paso a paso,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argo  funcionar�  en   este  modo,  aunque  no  podr�n  verse 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modo paso a paso los diagn�sticos tambi�n est�n act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se  ejecuta una instrucci�n BREAKPOINT  se activar� e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o  a  paso. Tras  la ejecuci�n  de  BREAKPOINT es  normal  qu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s de  los procesos que  aparecen en la  cabecera de pantall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gan y en su lugar salga simplemente PR seguido de su n�, e inc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 salgan  signos  extra�os  y/o  basura,  normalmente  ocurrir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quellos  procesos  que ya  han  sido  ejecutados antes  de  lleg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POINT. La instrucci�n BREAKPOINT  no  funciona  en modo 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lo en modo diagn�sticos, por lo que no deb�is preocuparos de bor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s instrucciones a no ser que resulten molestas (porque se pus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parte que se ejecuta a menudo) o bien  est�is  realmente apu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emoria (cada breakpoint ocupa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s  extra�o que en  ejecuci�n paso a paso  haya un col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s gr�ficos  que no sale bien. Ese es el  color que el test us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rar  la  ejecuci�n   paso  a  paso,  y  lo  mantiene  blanco 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ibilidad.   Si  ejecutas  lo   mismo  en   otro  modo  (normal/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�sticos) no habr� probl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 el momento en  que usamos  la opci�n de  modificar u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emos  poner su valor,  o bien el valor  de sus bits,  en cuyo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dremos que poner los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59.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EL TEST DE JU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test del juego es llevado a cabo por el fichero TEST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ido  en el  subdirectorio ADV.  Para que  pueda accederse 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n�sticos  o al  paso a  paso ha  de estar  el fichero  NMP.EX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a, por  lo que si  ejecutamos directamente TESTER.EXE obten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modo "Sin  Diagnosticos"  o modo  jugador. El  fichero TE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te ciertos  par�metros cuando es  ejecutado directamente des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(o bien  haciendo uso de la opci�n "L�nea de par�metros" d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de NMP). Esto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us  :   Anula la musica de fondo en el juego. No so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nguna en caso de habe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fx  :   Anula los efectos de sonido. No sonar� ningun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o de haberlo. S�lo tiene sentido si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:   No sonar�n ni efectos ni melod�as. Es lo mism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r -sfx y -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c   :   Fuerza a usar el altavoz de PC aun cuando se de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jeta Sound Blaster o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fo     Muestra informaci�n general sobre el test de N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ia libre, memoria usada, cach�, dri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ri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ache    Fuerza a no usar la memoria XMS para la cach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 aunque se encuentre suficiente XMS. Dich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ro modo, anula la cach� de disco si es que la h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te comando s�lo es recomendable si el jueg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mpe con alg�n error acerca de la XMS, en c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o ha surgido alguna incompatibilidad y se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jecutar el juego sin cach�. Si se usa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�metro se recomienda que se substituya la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NMP por la cach� del DOS, SMARTDRV si tu a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ene animaciones. Informa de este par�metr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gador por si le surgieran incompatibilid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ir=x    Indica en que directorio se grabar�n/cargar�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das. De este modo se pueden tener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os con partidas (por ejemplo, de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gadores distintos) e incluso se puede jug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ego desde un CD-ROM. El nombre de directorio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 de finalizar con la barra invertida '\', y 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gar directamente del directorio raiz del disc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en ser el propio directorio ra�z. As� son v�li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:\", "C:\GRABA\", "D:\PARTIDAS\" y no lo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:\JUEGO\PARTIDAS\", "C:\PARTIDAS" (no acab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). Si el directorio no existe, ser� cr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�ticamente. Si el disco est� protegido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ritura, dar� 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owmem   gasta intencionadamente memoria de modo que 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 quede con 9K de memoria libre para su ejecu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te par�metro es �til para comprob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ionamiento de tu aventura en caso de haber 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ia. Sin embargo este par�metro no hay nece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que se lo comentes al jug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        Muestra texto de ayuda de par�metros, puesto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terior es m�s de uso s�lo por el programador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rados en ese texto. Si por alguna raz�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gador debe saberlo, deber�s informa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ante  la ejecuci�n  pueden darse  dos tipos  de error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�n que el test se interrumpa : Errores cr�ticos y errores fat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errores cr�ticos  son debidos a un error en tu programaci�n,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tar de  acceder a una  string inexistente o  tratar de dividi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o. Una  lista de estos  errores se encuentra  en los ap�ndices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ro tipo de error  es el error fatal. Estos son errores que yo n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sto y pueden  deberse tanto a una mala programaci�n por tu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que yo no he previsto), como a errores propios del parser (que n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a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9.1 </w:t>
      </w:r>
      <w:r>
        <w:rPr/>
        <w:t xml:space="preserve">۲�� </w:t>
      </w:r>
      <w:r>
        <w:rPr/>
        <w:t>Sistema de par�metros extend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 utiliza  el  sistema  de  par�metros  extendido. 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ma si  uno de los par�metros comienza  con un car�cter '@' s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 supuesto que le  sigue el nombre de  un fichero de  texto,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  cada l�nea  es interpretada  como un  par�metro e  insertad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ci�n del par�metro  que comenzaba con '@'. As� si por ejemp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emos:  TESTER  -pc  @TESTER.CFG  -info  y  el  fichero  TEST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� como si hubi�ramos pues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ER -pc -cache -mus 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los  ficheros con par�metros no  es v�lido poner par�me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 comiencen  por '@'  (no vale  anidarlos),  o en  realidad  si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�lido,  pero se tomar�  como un  par�metro normal.  Adem�s, en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s,  cualquier  l�nea que  comience  por "#","%","|"  o  ";"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 un comentario y es igno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utilidad de este sistema es crear ficheros de configu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nos eviten  tener que teclear todos los par�metros. Aconsej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os  ficheros la extensi�n  CFG, pues as� no  ser�n empaquetado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aquet�is la a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60.���������������������������������������</w:t>
      </w:r>
      <w:r>
        <w:rPr/>
        <w:t xml:space="preserve">۲�� </w:t>
      </w:r>
      <w:r>
        <w:rPr/>
        <w:t>LA INSTRUCCION EX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e es un  apartado para usuarios que tengan conocimien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quier lenguaje de programaci�n. Esto permitir� incluir rutin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uestros  programas  y  as� personalizarlos.  La  instrucci�n  de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cuada para esto tiene el siguiente form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 wor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uta  el  fichero  indicado  por  el  primer  par�metr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�n COM,  EXE o BAT (el primero  de ellos que encuentre por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n). Una  llamada del tipo EXTERN 1  4 producir�a lo mismo qu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mada desde el DOS de este tip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&gt; 1 4 OFSF SE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de OFSF y  SEGF son respectivamente el offset y segm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tabla de  flags, de modo que el programa pueda modificar esto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a. La tabla de flags tiene la siguiente definici�n (C y P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:   unsigned int flags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:   flags:ARRAY[Byte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 instrucci�n EXTERN devuelve  en el flag  13 un 1  si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ntr� el  fichero, un 2 si no  hubo memoria suficiente (extern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)  para  ejecutarlo o  el c�digo  de  salida del  programa 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ut�  correctamente (procurar  por tanto  no poner  como c�dig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ida  ni 2 ni  3 si  ese valor  os sirve de   algo).  Con c�dig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ida   me  refiero  al   llamado  en   otros  sitios  �errorleve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osExitCode�, o  al valor introducido  en AL al  llamar a la fun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h de la interrupci�n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 conveniente comprobar  que se  ha ejecutado  un EXTERN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cho de  que en tu sistema  funcione no quiere decir  que lo hag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s, en otro  con menos memoria libre podr�a no hacerlo. Si v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EXTERN no se ejecuta libera memoria con la opci�n Memoria d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 (Ver  �Datos sobre  el  manejo  de memoria�)  y  si  a�n f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dr�is que  simplificar la rutina externa.  Conviene que pong�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uestros programas una  comprobaci�n tras cada EXTERN, que muest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aje y salga al DOS si no hubo memoria, incluso que permita gra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 partida antes  de salir  (pod�is  crear un  proceso o  macr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  el fin de  minimizar la memoria requerida  por u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o aconsejo  que este se programe  a ser posible en ensambl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caso  de programarse en un lenguaje  de alto nivel como C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,  Modula2,  etc.  aconsejo  que  se  usen  las  menos libre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bles, pues estas  suelen incluir muchas rutinas, de las que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lo usar�s  algunas. Siempre que sea posible  haz uso de llamada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 o al DOS. Por  otra parte he  de avisar que  los modos d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iores al  1 no son modos estandar y  por tanto las llamadas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10h   (la   interrupci�n  del   video)   pueden   no  func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amente. Yo aconsejo no usarlas y programar la VGA dire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aves de sus puertos de E/S si sab�is hacerlo. Si conoc�is alg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X, X-MODE  o Tweaked modes sabr�is como actuar sobre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los modos superiores 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 obligatorio darle  un par�metro  a EXTERN  aunque lueg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ga para  nada, simplemente porque el  compilador lo buscar� y d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si no lo encuentra. El par�metro se puede usar como selec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que  queremos que haga o simplemente  para proteger el progra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uciones  directas  desde el  DOS.  Para  esto �ltimo  haz  que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a  espere un par�metro  y de  no recibirlo  muestre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ste  programa no puede  ser ejecutado  directamente.", por sup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otros  daremos el par�metro  correcto al  ejecutar EXTERN.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s  renombrar los  ficheros  COM y  EXE  con extensi�n  EXT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tar  que  los  ejecuten  (NMP  reconoce  esta  extensi�n  como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61.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DRIVER DE USU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no  tienes  conocimientos  de  lenguaje  ensamblador 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tado te  va a sonar a chino,  pasa al siguiente directamente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preocupes por 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eno,  �y qu�  es eso  de driver  de usuario?.  Pues bien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de usuario  es una colecci�n de rutinas creadas en ensamb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un programador que use NMP y conozca ese lenguaje puede a�adi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.  Estas rutinas  est�r�n presentes  al ejecutar  el test 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ador  podr�  usarlas, personalizando  sus  aventuras.  Es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cido a lo que son los EXTERNS, pero con ciertas ventaj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Utilizan la  memoria interna de NMP, no es necesario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zcas para usarlos pues act�an desde de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Son  m�s r�pidos que un  EXTERN, pues se mantienen car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 memoria y  por tanto  su ejecuci�n  es instant�nea  (no se  h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gar de disco y reubicar como un extern, por no decir que al s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amblador normalmente ir�n m�s r�pi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bi�n tienen un par de desventajas respecto de es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Son  m�s  complejos  de  crear  pues  han  de  crearse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ambl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Su tama�o est� limitado a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Deben ser  reubicables, como los ficheros COM (en si no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 que un fichero de puro c�digo m�quina, como los 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en,  para crear  un  driver de  usuario  se debe  pensa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estra  rutina ser� llamada  como un procedimiento  (con una ll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FAR). As�  un driver de  usuario que  no haga  nada al llam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er�a tener el siguiente asp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BP,SP ; Cabec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No hacer nad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SP,BP ; Sal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e  medias  puedes  colocar lo  que  quieras.  Si nece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locales debes colocar un "SUB SP,NN", donde NN es el ta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bytes de  las variables que necesites. Luego puedes direccionar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nte  [BP-N]. Un  ejemplo  lo puedes  encontrar  en el  dri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rio  demostraci�n  que  trae NMP.  En  el  directorio  NMP pu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ntrar  DRIVER.ASM, el listado  ensamblador del  driver de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 defecto.  Por  cierto,  nuestro driver  ha  de  colocarse 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o ADV y llamarse NMP.DRV. Para ensamblar DRIVER.ASM he u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ensamblador A86 (un  programa shareware), por lo  que la sin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e   las  directrices  de   ese  ensamblador,   pero  pod�is 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amente  TASM  y  TLINK  con  la  opci�n  /t  o  cualquier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amblador que cree ficheros COM para vuestros propio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ora  voy a explicar  como comunicarnos con  nuestro driv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de nuestro driver. La llamada al driver se hace con la instr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RV,  que lleva tres  par�metros, dos de tipo  word (DW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, palabra, n� de 16 bits o como lo quieras llamar) y un terc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o byte (char, DB, octeto, 8 bits). Al llamar al driver recibi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primer par�metro  en AX,  el segundo  en BX  y el  tercero en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m�s,  recibiremos en CX  el contenido del flag  17 y en  DI e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13.   Estos  flags nos pueden valer  si necesitamos pasar m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s  datos.  Si vuestro  driver no  necesita  par�metros s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ed  cualquier valor  al  usar la  instruccion CALLDRV,  pero 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, que el compilador lo requiere. Una vez acabado el driver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�n RETF el test de NMP guarda el valor con que retorna AX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flag 13, y el valor de CX en el flag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unos consejos import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eservad  los registros DS,  SS y CS  si los modificai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e falta preservar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ad  por ejemplo AH como selector  de la rutina que quer�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r,  algo as�  como el selector  de servicio  en las  llamadas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ci�n 10h,  13h, 21h, etc. As�  por ejemplo AH=1 podr�a q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r fundido al  verde, AH=2 al rojo, AH=3 al azul, AH=4 invert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talla, AH=5  tocar una melod�a, etc.  Id engordando vuestr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nuevas rutinas cada 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 us�is llamadas al la BIOS de video (INT 10h) en los m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video distintos del 1. Estos son modos chain-4 (x-mode, tweaked)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�n como el modo 1 (que es el modo estandar 13h), usad en su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puertos de E/S de la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Recordad que pod�is  usar instrucciones 286/386/486/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vuestro ensamblador lo permite, pero si lo hac�is recordad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r al  jugador que tipo de  procesador necesita para ejecut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ego. NMP funciona en un 286 pero si pon�is instrucciones exclus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icros superiores logicamente dejar� de hace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62.����������������������������</w:t>
      </w:r>
      <w:r>
        <w:rPr/>
        <w:t xml:space="preserve">۲�� </w:t>
      </w:r>
      <w:r>
        <w:rPr/>
        <w:t>EL DRIVER DE USUARIO POR DEFEC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trae  un driver de usuario  incluido, que permite re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didos en distintos colores. No necesitas saber c�mo funciona,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ber  lo que hace.  Para ello  debes usar la  instrucci�n CALLDRV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e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primer par�metro selecciona el tipo de fund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Fundido progresivo decrementando intensidad (oscurecie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Fundido inmediato (de golpe, no poco a poco) decremen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Fundido progresivo incrementando (iluminan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Fundido progresivo incrementando excepto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Fundido inmediato incrementando excepto col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segundo  se indican cu�les de los tres colores prim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ver�n incrementados/decrementados, siguiendo la siguiente tab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R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Az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tercer par�metro es indi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tenemos m�s  que sumar los valores de los colores afec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obtener as� el segundo par�metro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RV 0 7 0 : Fundido progresivo al negro (Rojo + Verde + Azul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RV 0 6 0 : Fundido progresivo al rojo (rebajo verde y az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RV 3 1 0 : Fundido progresivo aumentando s�lo rojo, exc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  �ltima nota:  si no  vais  a usar  este driver  borrad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 NMP.DRV del  directorio ADV, pues es in�til y ocupar� esp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 disco y en  memoria al  ser cargado. A  partir de  ese moment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�n CALLDRV no tendr� ning�n 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63.����������������������������</w:t>
      </w:r>
      <w:r>
        <w:rPr/>
        <w:t xml:space="preserve">۲�� </w:t>
      </w:r>
      <w:r>
        <w:rPr/>
        <w:t>DATOS SOBRE EL MANEJO DE ME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 utiliza la memoria  base de  tu ordenador,  es decir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ros  640K. NMP  usa  tambi�n la  memoria extendida  si encue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una para implementar  una cach� de disco. Al cargar NMP el en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upa  unas  70K, el  DOS  ocupar�  otra parte,  dependiendo  d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s tu sistema, y los programas residentes otra. El rest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e para el test de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ando el test de juego es ejecutado NMP carga las conex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vocabulario, los  objetos y los procesos. Luego busca el dri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rio, y lo carga si lo encuen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eriormente  NMP  busca memoria  XMS  en tu  sistema,  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ntrarla la usa como cach� de disco. De este modo los ficher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  han sido  leidos no lo  ser�n de  nuevo, sino  que ser�n car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de memoria,  por lo que  ser� todo m�s r�pido.  Cuando la cach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ena, para  hacer espacio a un nuevo  fichero se expulsa de la m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 fichero que  menos  veces haya  sido usado.  En  caso de  que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 fuera usado  m�s tarde deber�a de nuevo cargarse desde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tanto  la cach� tiene  una pol�tica de  expulsi�n "al menos v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ado".  Creo que  para el  sistema que  sigue NMP  esto es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jor, ya que de este modo muy probablemente los ficheros de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de  localidades  se mantendr�n  continuamente  en  memoria,  y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ficos de las localidades cercanas tambi�n. Con un ordenador de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RAM  leer dos veces de disco  el mismo fichero ocurre pocas v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8Mb  no ocurre casi nunca (aunque  claro est�, todo depend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tidad y tama�o de los ficheros que use tu aventu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 vez hecho todo esto la memoria base libre ser� �til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ientes ocas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Instrucci�n PCXFAST. Si la memoria base libre es su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 cargar el  fichero del  gr�fico en  memoria se  podr� usar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�n. En  otro caso PCXFAST llamar�  a la instrucci�n PIC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le substitu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PIC/PICNAME/PICNP/PICNAMENP: Si hay memoria base su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gr�ficos saldr�n de golpe, de otro modo saldr�n en plan tel�n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tro (ordenadores r�pidos--&gt; ni se no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 Pilas y Colas:  Cada vez  que apilamos  o �encolamos�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amos la memoria  libre en 8 bytes. Al desapilar o desenc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aumentamos en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Buffers  de icono para instrucci�n  GETICO. Cada vez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por  primera vez un buffer de  icono con la instrucci�n GETIC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ere 1K de memori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 Instrucci�n FLI: Si  la instrucci�n  encuentra 6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es  los usa como  memoria virtual para mostrar  m�s suavemen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ci�n, en  caso contrario muestra  directamente sobre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)  Ficheros de sonido.  Los ficheros de sonido SBM, SND y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itan de una cierta cantidad de memoria, igual a su ta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  importante:  El  entorno  de  NMP  se  lleva  una 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e  de  memoria  base  que  no  ser�  ocupada  en  l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va. Si quieres  saber cu�nta memoria libre te queda re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ueba a  ejecutar directamente el  fichero TESTER.EXE del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 poni�ndole  el par�metro "-info". Otra  posibilidad es, si t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iciente  memoria superior (parte  de la memoria desde  640K a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 cargar NMP  en ella  (unos  77K) prueba  a ejecutar   LH  NMP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HIGH  NMP en  lugar  de NMP  a  secas. Yo  hago  esto y  se c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o en  memoria superior, con  lo cual el  entorno no me est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 nada  (tambi�n es  verdad que  yo  tengo instalado  QEMM  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EM.SYS y EMM386  no consigo las 77K si no quito algunos resid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o el  driver del rat�n). Si  quer�is saber cuanta memori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�is  teclead el comando  del DOS: MEM /C  /P. Si no  ten�is 75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a  superior y  haceis un  LOADHIGH  lo normal  ser� que  NMP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nga  con un  error fatal o  que se  cargue en  memoria base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ber como se  ha cargado pod�is poner el par�metro -info en la l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comandos  y ejecutar el test, para ver  la memoria libre con y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HIGH, o bien ejecutar el COMMAND.COM en el menu Utilida/Ejecu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 salir al DOS y hacer una orden MEM /c /p o ejecutad  esa 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amente desde la opci�n Ejecu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queremos usar rutinas externas en forma de fichero EXE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BAT  tendremos que reducir  la memoria libre interna  a NMP de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dejemos suficiente  espacio libre exteriormente para que se p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gar  el fichero externo,  para ello  hemos de usar  el men�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i�n  Memoria para rebajarlo.  Valores apropiados  suelen ser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00  y 22000,  aunque todo  depende  de lo  que queramos  hacer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mos este par�metro y nos excedemos en decrementarlo podr�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ener los siguientes err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 Error  fatal  203  en XXXX:YYYY  o  Runtime  Error  203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:YYYY.  El error 203  es precisamente  el error  de "SIN MEM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eap Overf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Al ejecutar el test aparece el mensaje "Error en asign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memoria,  no  se  puede cargar  COMMAND.COM".  Esto  es  un s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dente de que se ha rebajado la memoria demasi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NMP se detiene con un error de "No tiene suficiente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". En  ese caso el test  ha conseguido arrancar normalmente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 ha encontrado  que con la  memoria interna  que le  has dejad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  cargar toda  la base  de  datos. O  bien si  la tiene  per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ar cargar alg�n fichero SFX, SBM o SND no ha tenido sufi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:  El valor indicado  es el n�mero de  p�rrafos de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NMP  tomar� para uso interno en caso de  que los haya, por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es de extra�ar  que si  pones 40000 y  60000 te  resulte la m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a libre  interna (Eso quiere  decir que hay  s�lo 40000 o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�rrafos libres). Un p�rrafo son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64.�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ACCESOS A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 evitar continuos accesos  a disco  para cargar mensaj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ficos o animaciones  NMP tiene implementada una cach� de disco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rio de versiones anteriores es DESACONSEJABLE instalar la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disco SMARTDRV para usar NMP, pues �sta nos robar� memoria XM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P usar�a  de otro modo para su  propia cach�, adem�s ralentiza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stema,  pues una cach�  sobre otra  carece de  sentido. No ob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lo digo  que no es  aconsejable, no que  no pueda instalarse, a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�s son perfectamente compatibles (el problema es que se  esto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lo hacen todo m�s lento, aunque no mucho m�s le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 cualquier  caso la  cach�  de  disco de  NMP  funcion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or  parte del programador, est� ah�  y punto, no tenem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sar  en ella pues  es transparente al  sistema, simplemente deb�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ber que est�  ah� y comentarselo a los jugadores para que sepa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m�s  XMS,   mejor  prestaci�n  tendr�  el  juego.  Tambi�n  pod�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ntarles que a�adiendo  el par�metro /Numhandles=xx a la l�ne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ene  a HIMEM.SYS  en el  CONFIG.SYS,  donde xx  es el 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s  de XMS disponibles  podemos mejorar la  prestaci�n (el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defecto es 32, y NMP soporta hasta un m�ximo de 64). Con QEMM (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os en la versi�n  7.0) el valor por defecto es 64, as� que no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ta  cambiar nada.  Supongo que  otros gestores  de memoria temd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s simil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z�   alguno  observe   que  para   ordenadores  r�pidos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erencia con  o sin cach�  es poco o nada  apreciable, y es cier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unos discos  duros r�pidos unidos a  los m�s modernos proces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en que  la memoria extendida  gane por poco al  acceso a disco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tante siempre  ser� mejor tener instalada  la cach�, pues al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jamos  descansar  al disco  duro y  si  adem�s es  de  los ruido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ajamos la cantidad de ru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mbi�n observar�is  que en las  inicializaciones con la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  cosas  van m�s  lentas  (si  ten�is una  CPU  r�pida  tampoc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r�is). Tambi�n  es normal, lo que se  gana con la cach� vien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tiempo como con cualquier ca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65.�����������������������������</w:t>
      </w:r>
      <w:r>
        <w:rPr/>
        <w:t xml:space="preserve">۲�� </w:t>
      </w:r>
      <w:r>
        <w:rPr/>
        <w:t>COMO GUARDAR NUESTRAS AVENTU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base  de datos: para guardar la  base de datos en previ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posibles p�rdidas  (debidas a  fallos del  disco duro  o 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por ejemplo) se debe usar la utilidad externa BD.EXE, indi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destino  de la copia de seguridad  (normalmente la unidad A)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perarla  posteriormente hemos de  colocarnos en  el director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P (con una copia recien instalada del parser preferiblemente,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emos  que queden cosas  posiblemente in�tiles) y  hacer un "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 /s"  de  todos los discos que use nuestra grabaci�n. Graba de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cuando tu base de datos. LOS DISCOS DUROS NO SON INFAL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 aventura: para  guardar una  aventura como comercial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ta  con copiar el  contenido del  directorio ADV,  pero a�n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brar  cosas, como  fonts o ficheros  de paleta  que no  se use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n borrarse. ATENCION: El  font 1 (1.FNT)  s� se usa aunque t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 hagas explicitamente, NO  LE BORRES.  Si tu aventura  s�lo us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basta con que  le renombres como  1.FNT y borres  los dem�s (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quiera  necesitas usar  la  instrucci�n CHARSET,  pues el  font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o es  el 1). Si no vas  usar el modo de  640x400 o bien lo u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o quieres que  se requiera VESA para ejecutarlo deber�as borr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 SVGASET.EXE tambi�n, y el SVGA.CFG si ex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ultimo detalle: quiz� os llegue a molestar que al grab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de datos  se graben siempre los gr�ficos. Si es as� el par�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de BD.EXE lo evita. Por ejemplo BD A: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66.�����������������������������������</w:t>
      </w:r>
      <w:r>
        <w:rPr/>
        <w:t xml:space="preserve">۲�� </w:t>
      </w:r>
      <w:r>
        <w:rPr/>
        <w:t>EMPAQUETANDO UNA AVEN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permite  a partir de la  versi�n 5.0 empaquetar casi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ficheros que  componen una aventura comercializable en dos �n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MPDATA.D01 y  NMPDATA.D00), que los substituyen  a todos. Para 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ten�is  m�s que colocaros en el  directorio base de NMP y ejec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.EXE.  Se crear�  un  nuevo directorio  llamado  JUEGO en  e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ntrar�is  la aventura  como comercializable  pero empaquetada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hay  en directorio ADV se  mantiene. Necesitar�s espacio en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crear esta copia empaquetada. Si no lo tienes PACK saldr�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graciadamente el uso del empaquetado disminuye la veloc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juego (de  nuevo con  procesadores rapidos  la diferencia 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eciable). No he podido probar este sistema en ning�n 286, per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sx 16Mhz  va mas o menos r�pido si usas  gr�ficos PCX o TWK tip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WK sin  comprimir). Tambi�n la  cach� es menos  eficaz en este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 en el  modo  sin empaquetar.  Bueno,  haced pruebas  con v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  y seg�n  lo ve�is  decidid  con que  m�todo os  qued�i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�n  puede depender  de la  aventura  en concreto  y el 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s q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OS IMPORT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El  fichero  PACK.EXE  empaqueta TODO  lo  que  haya 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o ADV, sea o no sea usado por la aventura. Son excepcio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o  los  ficheros  ejecutables  (.EXE,.COM,.BAT,.EXT),  l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BLASTER.DRV, NMP.DRV) y los ficheros de configuraci�n (.CFG).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 grabados tambi�n en el directorio JUEGO, pero independient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i  usas  un  EXTERN que  use  a  su  vez  ficheros 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enecen  al parser debes  quitar esos ficheros  del directorio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s  de  empaquetar, pues  de  otro modo  los  empaquetar� tamb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pu�s colocalos en el directorio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67.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VELOCIDAD DE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 una ocasi�n, probando  a construir una  pantalla m�vil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yuda  del  proceso del  input,  observ�  que �sta  cambiaba  con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dad de la que yo deseaba (El p�ndulo de un reloj iba tan r�p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parec�a haber dos). Lo que se me ocurri� de inmediato fue col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 instrucci�n PAUSE entre  las instrucciones PIC  que cambiab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fico,  y funcion� perfectamente.  El problema me  lo encontr� d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 tarde cuando fui a probar esa misma pantalla m�vil sobre un 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e  ya era suficientemente  lento por s� solo  cargando y most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 gr�ficos como para  que adem�s  se le ralentizara  con PAUSE (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�ndulo iba tan despacio que las horas se hac�an etern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en,  esto queda solucionado  en la versi�n 4.0,  pero e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ador y no  el programador el que controlaba la velocidad. A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 v4.1  es el programador el encargado de hacerlo. Veamos c�m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 PC lleva incorporado  en su hardware un  reloj (timer)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ite   una   interrupci�n   cada   nosecuantos   milisegundos  (18'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ciones por segundo). �Y qu�?. Pues bien, ahora el proces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se ejecutar� cada un n� determinado de interrupciones, lo c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do  que en  todos los  PC  las interrupciones  llegan con  la m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cuencia (ya sea un 8086 o un Pentium), har� que los juegos vay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ual velocidad  en todos los ordenadores  con la siguiente salved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 durante la  ejecuci�n  del proceso  del  input se  reciben ta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ciones como  se ha indicado o m�s  el juego ir� m�s lento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r, si hemos puesto que cada 19 interrupciones (o sea, m�s o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a  segundo) y  luego resulta  que  el proceso  del input  tard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utarse  2  segundos  (y espero  que  no  hag�is  nada semejan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identemente el proceso del input no se ejecutar� cada segundo (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mos ordenado)  sino cada dos (que es  lo que le permite su tama�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o  hace que  un ordenador  lento puede  que vaya  m�s lento  d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o (pues  tarda m�s en ejecutar  el proceso del input),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argo un  ordenador r�pido, por muy  r�pido que sea, no sobrepa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 velocidad marcada  (Esto es  porque  si un  ordenador se  pas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pido se le puede frenar, pero si no llega no es posible acelerar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o sab�is esto pasa as� con todos los programas). Bueno, no  deb�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aros todo esto al pie de la letra, pero las diferencias de vel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d entre diferentes ordenadores ser�n m�ni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supuesto  indicar que se ejecute  cada 0 interrupcione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le la m�xima velocidad en cada 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Y  c�mo se indica cada  cuantas interrupciones se ejecut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 del input ? Pues nada m�s f�cil que poner el valor desea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flag 26 as�: LET 26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ejemplo,  si queremos que el  proceso del input se ej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roximadamente cada segundo pondremos LET 26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68.����������������������������������</w:t>
      </w:r>
      <w:r>
        <w:rPr/>
        <w:t xml:space="preserve">۲�� </w:t>
      </w:r>
      <w:r>
        <w:rPr/>
        <w:t>UTILIDADES EXTERNAS DE 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MP  incluye un  grupo  de ejecutables  de los  cuales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den ser  llamados desde el entorno,  mientras que otros s�lo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marse desde  el DOS. Aqu� comienzo una  lista y descripci�n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8.1 </w:t>
      </w:r>
      <w:r>
        <w:rPr/>
        <w:t xml:space="preserve">۲�� </w:t>
      </w:r>
      <w:r>
        <w:rPr/>
        <w:t>LA UTILIDAD SET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Make crea y edita juegos de caracteres de 8 pixels de al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le llama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MAKE N�_de_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bien desde el entorno (opci�n Caracteres de men� Utilid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mostrar�  una pantalla en  la que en  la zona superior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do el  juego de caracteres  y en la  zona inferior hay 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os y un recuadro. Si el Font es nuevo antes de esto se nos ped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ancho (1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la zona superior hay un car�cter con el fondo rojo, y 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mo que se  representa en el recuadro (inicialmente el espacio)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amos con el  bot�n izquierdo sobre otro car�cter lo llevaremo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adro  (zona de edici�n).  Una vez  en la zona  de edici�n po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biar el car�cter pulsando el bot�n izquierdo (color1) o el d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lor2). Si pulsamos  sobre una posici�n con color la borraremo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amos  de  la zona  superior  un  car�cter pero  pulsando  el bo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echo en  lugar del izquierdo veremos que  no toma fondo rojo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  embargo es  copiado en  la zona  de edici�n.  Esto es  porq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dad no vamos a modificar ese car�cter, sino el que sigue es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ado en rojo. Lo �nico que hemos hecho es copiar un car�cter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ro (esto  es muy �til para crear letras  parecidas como "u" y "�"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 y "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amos ahora el significado de los icon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OK.  El marcado con OK  indica que nuestra modifica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�cter  es  v�lida  y  hasta  que  no  le  pulsemos  no  veremo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ci�n en e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Los dos iconos  marcados con  cruces rojas  llenan tod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talla o bien la vac�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Los iconos de las flechas mueven el car�cter un punt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ci�n de cada fl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 El  marcado con  una forma  az�l  y una  sombra  gris 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bras  a  los  caracteres  usando para  ello  el  segundo  col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ritura. Si  le pulsamos con el bot�n  izquierdo la sombra saldr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 izquierda. Si  lo hacemos con  el derecho  la sombra  saldr�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El  marcado C:\  nos  vuelve  al DOS  o  al  entorno, 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El  marcado con un  disquete graba el font  en disco.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ban  los cambios  realizados si  no se  pulsa este  bot�n a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ir de SET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otra  parte a partir  de la versi�n  5.0 NMP permite c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egos de  caracteres en los que cada  letra tenga un ancho dist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guiendo as� que  caracteres como la letra "i" no ocupen lo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,  por ejemplo,  la "m".  Para controlar  esto debemos  pulsar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las '+'  y '-' cuando estamos editando  un car�acter, y veremo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ado. Cabe  decir que la acci�n de  estas teclas no necesit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oborada por la  pulsaci�n del icono OK, sino que es inmediata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zona  superior podremos ver el car�cter y  la sombra de lo que f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pulsar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8.4 </w:t>
      </w:r>
      <w:r>
        <w:rPr/>
        <w:t xml:space="preserve">۲�� </w:t>
      </w:r>
      <w:r>
        <w:rPr/>
        <w:t>CONCATENANDO FICHEROS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unir  uno o m�s  ficheros de sonido en  uno s�lo nada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cil  que  utilizar  la  orden del  DOS  "copy".  Por  ejemplo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r  los ficheros  MUS1.SND,  MUS2.SND y  MUS3.SDN y  cre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 MU123.SND se teclea (en el directorio AD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MUS1.SND /B + MUS2.SND /B + MUS3.SND /B  MUS123.SND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: S�lo v�lido para ficheros SND, no para los SBM d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os 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8.3 </w:t>
      </w:r>
      <w:r>
        <w:rPr/>
        <w:t xml:space="preserve">۲�� </w:t>
      </w:r>
      <w:r>
        <w:rPr/>
        <w:t>LA UTILIDAD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es  una utilidad que toca un  fichero SND, de modo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a  que entrar en  la aventura  para probarlo. Su  sintaxis e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_de_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8.4 </w:t>
      </w:r>
      <w:r>
        <w:rPr/>
        <w:t xml:space="preserve">۲�� </w:t>
      </w:r>
      <w:r>
        <w:rPr/>
        <w:t>LA UTILIDAD PLAY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SB es una utilidad que toca un fichero SBM, de modo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a  que entrar en  la aventura  para probarlo. Su  sintaxis e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_de_fichero. Es similar a PLAY pero para los ficheros de melod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. No se debe especificar el directorio, PLAYSB toca 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s situados en ADV\, as� PLAYSB 5 tocar� ADV\5.S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8.5 </w:t>
      </w:r>
      <w:r>
        <w:rPr/>
        <w:t xml:space="preserve">۲�� </w:t>
      </w:r>
      <w:r>
        <w:rPr/>
        <w:t>LA UTILIDAD SBM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MCOMP  es la utilidad  para componer ficheros  de melod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 Blaster.  Esta utilidad  es  comentada  a fondo  en  e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I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8.6 </w:t>
      </w:r>
      <w:r>
        <w:rPr/>
        <w:t xml:space="preserve">۲�� </w:t>
      </w:r>
      <w:r>
        <w:rPr/>
        <w:t>LA UTILIDAD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B  es un  conversor  de formatos  gr�ficos que  nos p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ener  gr�ficos de  los formatos  propios de  NMP (TWK,  ICO) y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o de paleta (.PAL) a partir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Ficheros PCX de 256 colores, de 320x200 a lo s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Ficheros GIF (tm) de 256 colores, de 320x200 a lo s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Ficheros .SP, .SNA, .SCR de los emuladores d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pectrum", "JPP" y "Z80" respectiv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Ficheros del formato propio T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� mismo permite grabar los ficheros cargados en formato PCX de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es y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obtener un  fichero cualquiera primero hemos de eleg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i�n ELEGIR FICHERO (F), y usando el selector de ficheros elegi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 en  cuesti�n a lo ancho y  largo del arbol de directo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 vez cargado podemos utilizar las siguiente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strar: Muestra lo que hemos carg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ptura TWK1 : Convierte el gr�fico cargado en un fich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o TWK,  pidiendo primero el ancho y  alto del mismo. El gr�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�  grabado en  el tipo  1  de gr�fico  TWK, es  m�s r�pido  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rado pero ocupa m�s espacio en disco pues no est� comprim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aptura TWK0: Similar  al anterior  pero crea el  tipo 0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K, que  est� comprimido y por tanto  ocupa menos, pero es m�s l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mostr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ptura ICO: Obtiene un gr�fico ICO del gr�fico carg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Captura PAL:  Extrae la  paleta del  gr�fico y  la grab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o 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Mezclar  Paleta:  Introduce  un  rango  de  tonalidade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idas en  un fichero PAL en el gr�fico  cargado si y s�lo si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un PCX.  Es conveniente hacer una copia de seguridad del PCX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usar esta opci�n, por si no sale como esper�b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rabar PCX :  Graba  el gr�fico cargado  en formato  PCX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x200 en el directorio ADV. Pregunta antes el nombre. Esto  es �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, por ejemplo, recueperar un gr�fico que ya s�lo ten�amos  en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o TWK o para convertir un gr�fico de Spectrum a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mpre  que  se  graba  un  fichero ICO, TWK  o  PAL  se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amente  dentro del  directorio ADV,  por lo  que no  ten�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B s�lo permite grabar ficheros de un m�ximo de 320x200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que  si quer�is usar gr�ficos  m�s grandes para vuestras avent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dr�is que componerlos  con dos o m�s TWK (por ejemplo para e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640x400 hacen  falta cuatro).  S� que  esto es  una molestia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ta donde a mi se me ocurre pocas veces ser� necesario present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fico a pantalla completa (a lo sumo alguna vez como presentaci�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gr�fico que haga de mar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: que GRAB soporte (lea) ficheros GIF no quiere de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el test ejecutor de NMP  sea capaz  de usarlos.  El test 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orta ficheros PCX, TWK e 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8.7 </w:t>
      </w:r>
      <w:r>
        <w:rPr/>
        <w:t xml:space="preserve">۲�� </w:t>
      </w:r>
      <w:r>
        <w:rPr/>
        <w:t>LA UTILIDAD PCX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BREAK corrompe un fichero PCX. �Para qu�?. Pues para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a ser curioseado por el jugador antes de llegar a la localid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sti�n. Sin  embargo NMP reconoce el fichero  y lo carga. Cre�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vista  de que la opci�n de renombrar  los PCX con la extensi�n 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nvenc�a  a nadie (sin embargo  mantengo esa opci�n). Debes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cuenta  que el proceso no es  reversible, as� que guarda un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os ficheros  para tus modificaciones y usa los ficheros corrup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 distribuirlos.  Si  quieres corromper  todos  los  PCX  cre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iente fichero BAT en el directorio base de NMP y ejecuta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FOR %%I IN (ADV\*.PCX) DO PCXBREAK 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usas  la  opci�n  para  empaquetar  tu  aventura  a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irla esto no ser� neces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8.8 </w:t>
      </w:r>
      <w:r>
        <w:rPr/>
        <w:t xml:space="preserve">۲�� </w:t>
      </w:r>
      <w:r>
        <w:rPr/>
        <w:t>LA UTILIDAD PCX2T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utilidad PCX2TWK.EXE convierte cualquier fichero PC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quier tama�o en fichero TWK, siempre que el original teng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ho m�ltiplo de 4. Para crearlo basta dar el nombre del PCX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, y crear� un gr�fico en el mismo directorio que e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o con extensi�n TWK. Esto permite hacer gr�ficos de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a en modos distintos del 1 y 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69.���������������������������������������</w:t>
      </w:r>
      <w:r>
        <w:rPr/>
        <w:t xml:space="preserve">۲�� </w:t>
      </w:r>
      <w:r>
        <w:rPr/>
        <w:t>SISTEMA DE PROTE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quer�is  evitar  el pirateo  de  vuestro  programa  al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ido NMP  pone a vuestra disposici�n  el sistema de prot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disco llave,  que pod�is incluir en vuestras aventuras. Para 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ha  incluido la utilidad  externa MAKEKEY.EXE, cuyo funcion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el  siguiente: Primero debemos indicarle  como par�metro la 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la  que est� el  disco que queremos convertir  en disco llave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  ser de  los siguientes  formatos: 3�  HD, 3�  DD o  5� HD;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s  de 5� DD  no son v�lidos.  Para seleccionar el  tipo de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mos de a�adir el par�metro -dd si es de 3� DD o bien el par�metr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si es de  5� HD.  Si el disco  es de  3� HD no  es necesario p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g�n par�metro.  Bien, supongamos que tenemos un  disco de 3� H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unidad A y que el disco est� formateado (debe estarlo); para c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disco debemos te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KEKEY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 ese momento el  programa nos pedir�  un identificador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e  ser  un n�mero  entre 0  y  10.000.000. Este  valor  ser�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queado por  el test de  NMP para comprobar que  el disco llav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mos es  el de esa aventura  y no el de  cualquier otra cread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P (la  posibilidad de coincidencia  es por tanto  de una entre d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ones). Tras un proceso de modificaciones en el disco tendremo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  llave creado, lo  cual podemos  comprobar haciendo  un DI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mo, con  lo que obtendremos un error  de fallo general o d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encontrado (as� debe  de ser, de  otra forma algo  anda mal)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to el  disco llave ser� disco llave  y nada m�s, no puede con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os, y atenci�n: si el disco conten�a datos MAKEKEY los destru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paso  siguiente es hacer  de alg�n modo que  el test de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cite el disco  o compruebe que este est� en la disquetera, y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o hay  una instrucci�n de NMP, que  no he comentado hasta ahora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la instrucci�n  KEYDISK. Esta instrucci�n lleva dos par�metros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ro  de los  cuales es  el n�mero  identificador del  disco l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ido  por 1000,  y el segundo  el resto  de esa  divisi�n. Si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  el identificador es  9.898.675 los par�metros  ser�an 9898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75. Si el identificador es 27 los par�metros ser�an 0 y 27. As�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quear la presencia o ausencia de un disco llave cuyo identifi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1676565  pondremos la  instrucci�n  "KEYDISK 1676  565".  Est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demos  hacer cuantas veces  queramos durante el  juego, tenien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nta  que la  primera ser�  quiz�  algo lenta,  pero el  resto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�neo siempre que no se saque el disqu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es bien,  si al ejecutar KEYDISK  el test encuentra un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ve v�lido pone un 0 en el flag 13, y si no lo encuentra pone u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s  eso ya es  asunto nuestro que hacer  si no est�  el disco, a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iero una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- Mostrar un mensaje diciendo que falta el disco, ped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saci�n de una tecla y ejecutar un END (salir al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- Mostrar un mensaje pidiendo que se inserte el disc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tir hasta que lo h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- Como la anterior pero repetir tres veces lleva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enta en un flag y a la tercera salir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- Mostrar un mensaje diciendo que es un @#@@@#%% :-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rar que se pulse una tecla y ejecutar instrucci�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- Animar al jugador a registrarse legalmente al ju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�ndole las ventajas que ello conll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- Cualquier combinaci�n de las anteri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: Si  volvemos a ejecutar MAKEKEY  sobre un disco ll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har� correctamente aunque no salga ning�n error. Para hacer es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e formatear  el disco de nuevo. Por  supuesto el formato dado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 est�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70.������������������������������������</w:t>
      </w:r>
      <w:r>
        <w:rPr/>
        <w:t xml:space="preserve">۲�� </w:t>
      </w:r>
      <w:r>
        <w:rPr/>
        <w:t>CALIDAD DE LA PROTE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oy  absolutamente  convencido  de que  este  sistema 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alible.   En    realidad   ning�n   sistema   de   protecci�n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sprotegible,  todos  los sistemas  de  protecci�n  siempre aca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yendo ante  alguien que sabe, ya sea al  a�o o a los cinco minu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bstante con este sistema he conseguido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 posibilidad  de que crear un disco llave usando el pro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KEY  de  NMP para  usar  una  copia ilegal  de  un  juego re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uctuoso, es  de una entre diez  millones (tantas como combin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n�meros hay).  Esa es  la misma  posibilidad de  que dos pers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tas pongan el mismo n�mero a su a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La posibilidad  de  copiar un  disco  llave es  remota.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ientes  programas se ven  incapaces de reconocer  el disco ll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PY,  DISKDUPE (un  duplicador de  discos tipo  DISKCOPY), 1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dem),  SCANDISK, DEFRAG,  CHKDSK y  Utilidades Norton  4.50. El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ctor  Disco Norton) s�  lo lee  un poco pero  no hace  m�s que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es y no es capaz de reconstruir nada, al final se rinde. Inc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programa  llamado MACTODOS, que pasa datos  de formato DOS a Ma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eversa es incapaz  de reconocer el disco como un disco de DOS.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argo  no  puedo asegurar  que  no  haya ning�n  programa  capa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arlos, pues l�gicamente  no poseo todos los programas que ex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nunca  se sabe. Por  otra parte intentando evitar  a los hacke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ido trampas para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a instrucci�n KEYDISK funciona igual en modo Diagn�stico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o  a Paso.  Al principio pens�  en que  en estos  modos no hic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da, pero  luego pens� que  con ese sistema  cualquiera que teng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  puede  saltarse la  protecci�n.  As� pues  recomiendo 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ng�is la instrucci�n  KEYDISK hasta que la aventura est� termi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no quer�is  tener que tener el disco llave dentro de la disqu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e  ha  hecho  intencionadamente  que  la  utilidad mak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ue a  que haya una persona delante  al ejecutarse, para pon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ero de identificador  (no se ha puesto como par�metro). Esto e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alg�n programador avispado consiga hacer el disco llave a ba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zar la creaci�n de discos llave (aunque le tardara 15 di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erlo podr�a llegar a encontrarlo de este mo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ISO IMPORTANTE: Debido a la gran cantidad de disqueter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 en  el mercado no  puedo asegurar que un  disco llave funcion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s, aunque  he probado varios discos tanto  HD como DD en al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disqueteras sin problemas.  En caso de que  teng�is problema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una disquetera  por favor indic�dmelo. Otro  detalle a remarca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dado  que me ha  sido imposible encontrar  a alguien que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disquetera de 5  1/4, el que funcione este sistema en ese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s es s�lo una suposici�n, no lo he probado (aunque lo m�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que funci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71.��������������������������������������������</w:t>
      </w:r>
      <w:r>
        <w:rPr/>
        <w:t xml:space="preserve">۲�� </w:t>
      </w:r>
      <w:r>
        <w:rPr/>
        <w:t>OPCIONES D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unas  opciones posibles a  trav�s de  los men�s  de NMP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dado sin comentar (creo). Ah� va pues su coment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1.1 </w:t>
      </w:r>
      <w:r>
        <w:rPr/>
        <w:t xml:space="preserve">۲�� </w:t>
      </w:r>
      <w:r>
        <w:rPr/>
        <w:t>Menu Utili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jecutar: permite ejecutar un fichero externo cualquier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ir  de NMP, o  un comando del  DOS. Una utilidad  a�adida es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nde  y cu�nto  ocupa el  entorno en  memoria. Para  ello ejecu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n MEM /c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Icon: Inicializa  el creador  de gr�ficos  ICO. Infor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bre esta utilidad en fichero ICONDOC.COM (directorio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Key: Inicializa  el lector  de teclas.  Este nos  indic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or que obtendr�amos de usar las instrucciones READKEY o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 pulsar  las  diferentes teclas.  Para  terminar  pulsa  ESC. (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erto, el c�digo de ESC es el 27, sin valor extendi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LIBreak: Similar a la utilidad externa PCXBREAK, pero act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bre animaciones FLI situadas en directorio A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Hex:  Es un conversor de  decimal a hexadecimal. Pues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unas secuencias de escape en los mensajes de NMP requieren num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sistema hexadecimal, aqu� se incluye el conve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tas: Es simplemente un block de notas donde apuntar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res  recordar. Por  ejemplo  puedes poner  "No olvidar  hac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ime desaparezca  en cuanto le  demos el llavero" o  "El flag 200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para controlar  la puerta del castillo en la primera parte y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lanzamiento del  cohete en la segunda", incluso textos ajenos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ntura que  est�s creando como:  "El 4 de Mayo  es el cumplea�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ca, comprar regalo".  Tienes todo el fichero para poner lo qu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 gana, lo que pongas ah� no afectar� en nada al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1.2 </w:t>
      </w:r>
      <w:r>
        <w:rPr/>
        <w:t xml:space="preserve">۲�� </w:t>
      </w:r>
      <w:r>
        <w:rPr/>
        <w:t>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ont:  Indica que fichero de  caracteres es usado como l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 el entorno  de  NMP. Estos  son  fonts de  16  de alto  d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R  II  de Jos�  Luis Cebri�n,  programa  de DP  muy  buen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erto, y los fonts de NMP no son v�lidos. Los ficheros con exten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T que  est�n en el directorio  base de NMP son  candidatos a 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ra  del entorno.  Para diferenciar un  font de  SD2 de  uno de 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ta  con mirar  su longitud,  los v�lidos  para el  entorno s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de SD2 de 41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ditor Externo:  Indica que  editor ser�  usado com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Cambiar  Editor: Cambia  de usar  el  editor de  NMP  a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o y vice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cerca  de: Vuestro humilde servidor  creador del program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fecha de la �ltima revi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 P  E  N  D  I  C  E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۲��  </w:t>
      </w:r>
      <w:r>
        <w:rPr/>
        <w:t>APENDICE A: ERRORES DE EJECUCION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 siguientes errores  pueden aparecer  durante la ejecu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test   o  durante  el  juego   propiamente  dicho.  He  aqu� 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es 0,4,5,6,9,10 y  12: "Falta XXXX fichero." :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o  es estrictamente  necesario para  el funcionamien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ego y no se encuen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2: "No tiene suficiente memoria base." : La memori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or debajo  de los 640K) de tu  sistema es demasiado escasa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test  funcione  correctamente.  Prueba  a  ejecutar  dire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R.EXE del directorio  ADV para poder probarla sin la memori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upa el entorno. Si a�n falla trata de quitar programas residente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 un disco de arran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3: "Error leyendo fichero.": Uno de los ficheros que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test ha  sido truncado o corrompido. Esto tambi�n puede ocurri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 da error al compilar y ejecutamos despues sin compilar bien, p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fichero en el que se rompio la compilaci�n estar� a medio h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7: "Error de escritura." : El error de escritura s�l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  dar  en dos  casos: El  disco  est� lleno  o  protegido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ritura. Si tu sistema tiene instalado un duplicador de disco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diga que hay espacio libre pero est� lleno (por si no te has 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nta  a�n los duplicadores  de disco �mienten� al  decir el esp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e, pues es  s�lo una predicci�n, depende de c�mo se comprima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s que grabes).:-(. El test solo escribe al disco en dos oca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: cuando ejecutamos las �rdenes RESETHERE 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8:  "Divisi�n por cero" : No  se puede dividir por c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emente una instrucci�n MOD o DIV trat� de dividir por c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11: "Uno  de los objetos no tiene su palabra definid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vocabulario."  :  Todos los  objetos  son  referenciados  po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abra,  y  esas   palabras  deben  incluirse  como  nombres  en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abul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41: "Imposible leer  variable de  entorno BLASTER.":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de  NMP ha detectado una tarjeta  Sound Blaster, pero es incap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encontrar la  variable de  entorno BLASTER.  Si tienes  un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ster  crea esa variable  poniendo en el  AUTOEXEC.BAT la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nea: SET BLASTER=Annn  Ix Dy, donde nnn es el n�mero de puer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20 por defecto), x es la IRQ usada (7 por defecto, 5 en la SB 16)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es el canal  DMA usado (1 por  defecto). As� una  L�nea podr�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T BLASTER=A220 I7 D1". Luego reinicia el ordena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21: "Strings  ya  creadas" :  Las  cadenas ya  han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das, no se puede usar MAKESTR sin hacer FREESTR 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22: "Font en  formato antiguo". NMP 5.0  tiene un nu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o de  fonts de caracteres.  Para solucionarlo simplemente c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font  con el  editor  de  caracteres (que  reconocer�  el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guo) y grabalo de nuevo (y se grabar� en formato nuev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23: "Se  trato de  acceder a  string inexistente". P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25: "No se puede usar PCXFAST en este modo de v�deo":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�n PCXFAST s�lo puede usarse en modo de v�de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26:  "Fichero PCX  de  m�s  de 64K,  no  se  puede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FAST".  Una  condici�n  imprescindible  para  que  un  ficher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rado por PCXFAST es que ocupe menos de 65535 bytes (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27:  "Requiere un  286  o superior  para  ejecutar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a. ": NMP no funciona en procesadores 8086/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29: "No  existe ese men� en la conversaci�n": El fla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 de la conversaci�n  conten�a al  ejecutar TALK  un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 no existente en la convers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28: "N� de frase err�nea": Las �rdenes INCLUDE 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vieron como par�metro un n�mero mayor que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30: "No  aparecieron frases en men� de conversaci�n"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 sistema de conversaciones  tipo aventura  gr�fica, en  un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s  o   bien  no  hab�a  ninguna   frase  o  ninguna  cumpli� 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 35: "Directorio no  v�lido o  espacio insuficiente":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o  que se especific�  para las grabaciones de  partida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�lido, o bien el disco est� lleno o protegido contra escri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FATAL:  Se trata de  un error que yo  no he localiza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sto.  Si te aparece  este error  (toco madera)  por favor a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ciosamente la  informaci�n que aparece en  pantalla (aunque 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endas)  e  inf�rmame de  ella, as�  como  de cu�ndo  mas  o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eci�  ("Cuando estaba dibujando  el gr�fico",  "cuando ejecut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tal", etc). Nota: Si usas incorrectamente el modo Paso a Pas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modo diagn�sticos, introduciendo valores inapropiados en lo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. ej.  Flag 1=189 cuando s�lo hay  100 localidades o flag 1=8999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lquier otro  valor inapropiado para flags  del sistema) es m�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ble que te d�  un error fatal en ese momento o al salir de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stos  casos no es de  extra�ar y no es  culpa del parser sin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o inapropiado  del mismo. En todo caso  trata de modificar tu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programar la  parte conflictiva, y si ves que te sigue salie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 fatal  lo hagas  como lo  hagas  inf�rmame. Si  no  te apet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untar  lo que aparece  en pantalla  puedes dar a  la tecla impr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ro detalle, si en los datos que aparecen tras un erro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ece el valor DOS : 18, es posible que necesites aumentar el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 l�nea  FILES=xx en tu CONFIG.SYS, int�ntalo y si sigue fal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�rm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 xml:space="preserve">۲��  </w:t>
      </w:r>
      <w:r>
        <w:rPr/>
        <w:t>APENDICE B: ERRORES DE COMPILACION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 siguientes errores  pueden presentarse  en el  mom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r los proce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"Etiqueta  duplicada": Hay dos etiquetas  de igual nomb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mismo proc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"Demasiadas  etiquetas": S�lo se  permiten 256 etiqueta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o, contando con las incluidas en las macros usadas en 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"Se espera /  o -": En ese punto del proceso s�lo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entrada o un nombre de proc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"Un proceso  no puede tener m�s de un nombre": El proceso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o nombrado dos v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"Nombre  de  proceso  incorrecto":  El  nombre  de 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o no es v�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"Debe especificar  verbo y nombre": En todas las entrad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e especificar tanto el verbo como el nombre. Si alguno de ello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ferente debe substituirse por un aster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"Verbo/Nombre/Preposici�n  desconocido/a":  La  palabra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sti�n no est� incluida en el vocabul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"Comando desconocido": No es una instrucci�n v�lida de 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"Falta   par�metro  requerido":  La  instrucci�n  en  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ita m�s par�metros de los que has tecle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"La instrucci�n  no admite  indirecci�n en  par�metro nn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unas   instrucciones  de  NMP   no  admiten   indirecci�n  en 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s. Si  sabes MUY BIEN lo que  haces puedes editar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P.CON y  buscar la instrucci�n en concreto  y en la l�nea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r las  'd' por 'e' para  cambiar esa posibilidad, ahora b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respondo si se  cuelga o hace  cosas raras, t�  sabr�s, si t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as vuelve  a poner las 'd' en  su sitio. El cuarto car�ct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a l�nea indica la capacidad de usar indirecci�n del par�metro 1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quinta la del segundo. El tercero siempre admite indire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"Constante desconocida" : Probablemente te has equivocad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lear una  constante o has repetido el  nombre de una instrucci�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mente has tecleado  por error una o m�s letras donde deber�a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n�m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"N� de flag  fuera de rango": Los  flags se numeran  de 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"Par�metro  fuera  de  rango":  Repasa  el  formato 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�n para ver el rango de sus par�me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"Macro  no  se  encuentra":  El  compilador  es  incapa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ntrar  el   fichero  de  macro  compilada   (.MCP)  de  l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da.  Si la  macro  existe ed�tala  y  gr�bala para  qu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da. Tambien es posible que no hayas tecleado bien su nom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"N� de bit  fuera de rango" : Los bits de un flag se num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0 al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"Tanto por ciento fuera de rango": Los tantos por cien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nen sentido en la instrucci�n chance son del 1 al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"Buffer de icono/SAVEAT/BACKAT/N�  conjunto/N� pila/N�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�neo":  Cualquiera de  estas instrucciones  requieren un par�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e 1 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"N� de  indicador fuera de rango": Los indicadores de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numeran de 0 a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"S�lo se  permite 0 o 1 como par�metro" : repasa la sin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a instru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"Fin de  fichero inesperado" : La �ltima entrada no se c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 xml:space="preserve">۲��  </w:t>
      </w:r>
      <w:r>
        <w:rPr/>
        <w:t>APENDICE C: OPERACIONES LOGICAS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  operaciones l�gicas s�lo  tienen sentido en  caso de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 flags a nivel  de bit y que  unos tengan relaci�n  con otro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tante estas operaciones son �culturilla� general sobre orden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nunca  est� de  m�s conocerlas  si  programas, aunque  sea 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A DEL AND       TABLA DEL OR        TABLA DEL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0    0         0    0    0     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1    0         0    1    1     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0    0         1    0    1     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1    1         1    1    1     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stas tablas  las dos primeras columnas son los operand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tercera el resultado.  Si os fijais en AND s�lo resulta 1 si a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os valen 1 (uno  y otro, 1 y 1), en OR resulta 1 si cualqu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os dos est� a uno (uno u otro, 1 � 1) y con XOR resulta 1 si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o de ellos est�s a uno (1 o 1, pero no 1 y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A DE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o se  ve, la sencilla instrucci�n NOT  lo �nico que hac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biar el valor de su par�m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mente podr�a llenar varias p�ginas hablando de oper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gicas,  m�scaras, etc,  pero  creo que  ser�a  excesivo y  fue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gar. Cualquier libro de lenguaje ensamblador (sea del ordenado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) seguro que explica esto mucho mejor que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h!,  y  no  os  preocup�is si  no  entend�is  esto,  pu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dad no  suele ser muy  �til en la  programaci�n de una a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regla general lo que se puede hacer con operaciones l�gicas 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mprescindible,  s�lo que si las controlas  hay cosas que se ha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forma m�s senc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</w:t>
      </w:r>
      <w:r>
        <w:rPr/>
        <w:t xml:space="preserve">۲��  </w:t>
      </w:r>
      <w:r>
        <w:rPr/>
        <w:t>APENDICE D: FLAGS DEL SISTEMA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�   Ut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  Este flag es tratado a nivel de bit, tiene el contro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os aspectos de la aventura y es uno de los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t 0: (por defecto vale 0). Si vale 1 se conside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localidad en que estamos est� en una zona oscura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ro modo hay lu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t 1: (defecto 1) Si vale 1 el parser produce el bor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pantalla al ejecutar una instrucci�n DESC, e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ari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t 2: (defecto 0) Si vale 1 el parser espera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azados de pantalla para mostrar los gr�fi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tando de minimizar el parpadeo de im�genes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lentiza al parser (casi nada), pero puede ser �til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servamos la aprici�n de niebla o basura en pantall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im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t 3: (defecto 1) Si vale 1 el parser realiza contro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, dando el error de desbordamiento de pila si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urre. En caso contrario el parser no muestra el err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ta de recomponerse como puede (si es po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t 4: (defecto 1) Si vale 1 el parser ejecuta el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 input tambi�n durante las instrucciones que produ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 pausa, como ANYKEY, READKEY o la secuencia 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^' de los mensaj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t 5: Si vale 1, el test se est� ejecutando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Blaster. Si vale 0 en modo PC speaker. NO DE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CAR ESTE VALOR, lo m�s que puedes hac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ult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t 6: (defecto 1 en modo SoundBlaster, 0 en mod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aker) Si vale 1 los efectos de sonido est�n activ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 vale 0 el sonido est� desactivado. Poner un 1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estando en modo PC Speaker puede colgar 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t 7: (defecto 1) Si vale 1 el scroll se realiza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ave en modos superiores al modo 1, de otro modo se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�pido. El modo r�pido puede resultar antiest�tic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as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t 8:  (defecto 0) Si vale 0 el parser lista los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es al describir una localidad. Si vale 1 n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a, y tienes que ser tu el que decida cu�ndo y c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ar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t 9: (defecto 1) Si vale 1 la m�sica est� activada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ro caso no sonar�n las melod�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t 10: (defecto 0) Si vale 1, al tocar un fich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nido SFX, NMP lo har� c�clicamente. De valer 0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aba de tocar el fichero para y ya e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t 11: (defecto 0) Si vale 1 en ese momento est� so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 fichero 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t 12: (defecto 0) Si vale 1 en ese momento est� so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 melod�a (ya sea SBM o S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t 13: (defecto 0) Si vale 1 las melod�a se tocar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o c�cl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it 14: Indica si se encontr� una Adlib en 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dlib verdadera, no emulaci�n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1  Contiene el n�mero de localidad actual (en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am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2  Guarda la puntuaci�n que mostrar� la orden SCORE.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 actualizado por el jug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3  Guarda el n�mero de ordenes tecleadas por el juga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 uso de la instrucci�n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4  Almacena el n� de �frame� mientras se muestra un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5  Se autodecrementa a cada tu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6  Se autodecrementa a cada tu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7  Se autodecrementa a cada tu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8  Guarda el n�mero de objetos portados, que no pue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9  Guarda el n�mero del objeto referenciado por el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mbre de la �ltima frase tecleada. Guarda un 255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o ning�n objeto referenci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0  RESERVADO. No u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1  Este se autodecrementa cada seg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2  Almacena el retardo del TIMEOUT. Su contenid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amente proporcional a la duraci�n de la peti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n antes de producir un �timeout�, a excep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or 0, que es el mayor retardo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3  Flag de control de error. Tras la ejecuci�n de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ci�n que requiera de ficheros externos 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ia puedes chequear este flag para ver si ha hab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g�n error. Los valores obtenidos (errores)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No se encontr�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No hubo memoria sufic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Buffer de icono vac�o (instrucci�n ICONMASK) 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o ocurre tras instrucciones como PLAYCMF,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, PIC, IC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4  Guarda el m�ximo peso que puede transportar el jug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ede inicializarse con la instrucci�n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5  Guarda el n�mero m�ximo de objetos que puede llev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gador. Puede inicializarse con la instrucci�n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6  Es usado por las instrucciones WEIGHT y/o AUTOG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r el peso portado. Tras una de estas instru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ede usarse como si se usara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7  RESER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8  Guarda el n�mero del verbo referenciado por la �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se. Si no hay ninguno guarda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9  Idem para el n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0  Idem para la preposi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1  Idem para el segundo ve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2  Idem para el segundo no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3  Guarda el n�mero de objeto referenciado por el seg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mbre de la frase. Si no hay segundo nombre 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ia ning�n objeto guarda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4  Guarda el n�mero de la ventana de texto ac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5  Guarda el n�mero de la ventana de gr�fico ac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6  Su valor es inversamente proporcional a la velocida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o del input (ver m�s adela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7  Guarda el n�mero de modo activo, s�lo de lec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car el valor no tiene ninguna consecu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8  RESERVADO. No u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9  Volumen de ficheros SFX, por defecto es 1. Cuanto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�s bajo suenan. El valor 0 es igual al 1. Un valor d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m�s no suena 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 xml:space="preserve">۲��  </w:t>
      </w:r>
      <w:r>
        <w:rPr/>
        <w:t>APENDICE E: MENSAJES DEL SISTEMA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llevas nada. (Para Inventar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edes ver   (Para LISTAT  y XLISTAT en  la descripci�n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 muy oscuro, no puedes ver nada. (Para descrip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idad oscu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enes  (Para Inventar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uedes ir en esa dire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r mensaje aleatorio para "No puedes hacer es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levas puesto... (Para inventar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ges _. (Para GET y AUT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uedes coger eso (Para GET y AUT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veo _ por aqu�. (GET y AUT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levas demasiadas cosas para coger _. (GET y AUT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 tienes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ET y AUTOG, cuando decimos coger un objeto que ya tene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uedes dejar eso. (DROP y AUT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ecleado |03 frases. (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lee el nombre del fichero a grabar: (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completado el |02% de la aventura. (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chero existe, �sobreescribir? (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tienes _. (DROP/AUT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jas _. (DROP/AUT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1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tiempo pasa... (Ha ocurrido un TIMEOUT o TIEMPO MUE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   (Respuestas para CONT, NOCONT, JCONT y JN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tienes nada. (Respuesta negativa a dejar 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veo nada por aqu�. (Respuesta negativa a coger 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(Para final de LISTAT, XLISTAT y EX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levas demasiado peso para coger _. (GET/AUT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te puedes poner eso. (WEAR/AUT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 pones _. (WEAR/AUT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 quitas _. (REMOVE/A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 tienes puesto _. (WEAR/AUT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tienes puesto _. (REMOVE/A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te puedes quitar eso. (REMOVE/A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st� seguro de querer reiniciar? (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st� seguro de querer ir al DOS ? (Para F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&gt;', e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 ha grabado el fichero (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dad no preparada o disco lleno (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dad protegida contra escritura (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e encuentra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 (separador de LISTAT y EX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lee nombre del fichero a cargar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e puede recuperar grabaci�n (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undo mensaje NO PU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4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cer mensaje NO PU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4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arto mensaje NO PU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4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         (�ltimo separador de LISTAT y EX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ncendido), mensaje para XLI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sajes 48 a 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ADOS PARA AMPLI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۲��  </w:t>
      </w:r>
      <w:r>
        <w:rPr/>
        <w:t>APENDICE F: TABLA DE CONVERSION DECIMAL-HEXADECIMAL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Hex      Dec Hex   Dec Hex   Dec Hex   Dec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00        52 34    104 68    156 9C    208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01        53 35    105 69    157 9D    209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02        54 36    106 6A    158 9E    210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03        55 37    107 6B    159 9F    211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04        56 38    108 6C    160 A0    212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05        57 39    109 6D    161 A1    213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06        58 3A    110 6E    162 A2    214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07        59 3B    111 6F    163 A3    215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08        60 3C    112 70    164 A4    216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09        61 3D    113 71    165 A5    217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0A        62 3E    114 72    166 A6    218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0B        63 3F    115 73    167 A7    219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0C        64 40    116 74    168 A8    220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0D        65 41    117 75    169 A9    221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0E        66 42    118 76    170 AA    222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0F        67 43    119 77    171 AB    223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10        68 44    120 78    172 AC    224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11        69 45    121 79    173 AD    225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12        70 46    122 7A    174 AE    226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13        71 47    123 7B    175 AF    227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14        72 48    124 7C    176 B0    228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15        73 49    125 7D    177 B1    229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16        74 4A    126 7E    178 B2    230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17        75 4B    127 7F    179 B3    231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18        76 4C    128 80    180 B4    232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19        77 4D    129 81    181 B5    233 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1A        78 4E    130 82    182 B6    234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1B        79 4F    131 83    183 B7    235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1C        80 50    132 84    184 B8    236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1D        81 51    133 85    185 B9    237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1E        82 52    134 86    186 BA    238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1F        83 53    135 87    187 BB    239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20        84 54    136 88    188 BC    240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21        85 55    137 89    189 BD    241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22        86 56    138 8A    190 BE    242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23        87 57    139 8B    191 BF    243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24        88 58    140 8C    192 C0    244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25        89 59    141 8D    193 C1    245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26        90 5A    142 8E    194 C2    246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27        91 5B    143 8F    195 C3    247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28        92 5C    144 90    196 C4    24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29        93 5D    145 91    197 C5    249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2A        94 5E    146 92    198 C6    250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2B        95 5F    147 93    199 C7    251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2C        96 60    148 94    200 C8    252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2D        97 61    149 95    201 C9    253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2E        98 62    150 96    202 CA    254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2F        99 63    151 97    203 CB    255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30       100 64    152 98    204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31       101 65    153 99    205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32       102 66    154 9A    206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33       103 67    155 9B    207 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 xml:space="preserve">۲��  </w:t>
      </w:r>
      <w:r>
        <w:rPr/>
        <w:t>APENDICE G: EL CODIGO ASCII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continuaci�n  se  incluyen  los  c�digos  para  utiliz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�n ASC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spac      78 N     124 |     170 �     2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!         79 O     125 }     171 �     2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"         80 P     126 ~     172 �     2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#         81 Q     127      173 �     2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$         82 R     128 �     174 �     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%         83 S     129 �     175 �     22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&amp;         84 T     130 �     176 �     2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'         85 U     131 �     177 �     2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(         86 V     132 �     178 �     2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)         87 W     133 �     179 �     2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*         88 X     134 �     180 �     2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+         89 Y     135 �     181 �     2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,         90 Z     136 �     182 �     2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-         91 [     137 �     183 �     2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.         92 \     138 �     184 �     2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/         93 ]     139 �     185 �     2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0         94 ^     140 �     186 �     2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1         95 _     141 �     187 �     2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2         96 `     142 �     188 �     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3         97 a     143 �     189 �     2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4         98 b     144 �     190 �     2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5         99 c     145 �     191 �     2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6        100 d     146 �     192 �     23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7        101 e     147 �     193 �     2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8        102 f     148 �     194 �     2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9        103 g     149 �     195 �     2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8 :        104 h     150 �     196 -     24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9 ;        105 i     151 �     197 �     2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&lt;        106 j     152 �     198 �     244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=        107 k     153 �     199 �     2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&gt;        108 l     154 �     200 �     2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?        109 m     155 �     201 �     2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@        110 n     156 �     202       2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A        111 o     157 �     203 �     2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B        112 p     158 �     204 �     2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 C        113 q     159 �     205 �     2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D        114 r     160 �     206 �     2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 E        115 s     161 �     207 �     2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F        116 t     162 �     208 �     25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G        117 u     163 �     209 �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H        118 v     164 �     2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I        119 w     165 �     2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J        120 x     166 �     2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K        121 y     167 �     2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L        122 z     168 �     2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7 M        123 {     169 �     21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 xml:space="preserve">۲��  </w:t>
      </w:r>
      <w:r>
        <w:rPr/>
        <w:t>APENDICE H: CONTACTAR CON EL AUTOR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 cualquier duda, sugerencia,  etc., pod�is localizar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siguiente direc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los S�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a. Boadilla del Monte, 25, 8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024 MAD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se trata de  los meses de verano  probablemente me lleg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s si escrib�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los S�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/ Isla Lobeira, 1 1�D C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rbanizaci�n Parque de la Cor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400 COLLADO VILLALBA (MAD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dispones de modem he aqu� algunas direcciones �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: nmsoft@temple.subre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: 2:341/136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Net   : 93:341/736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lvid�is indicarme qu� versi�n del parser ten�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en cualquier  momento quer�is recibir la �ltima vers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  (porque os  hab�is enterado  de que  ha salido)  enviadm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a, indicando qu� versi�n ten�is y cu�l quer�is, e incluye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uestra direc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 disquete de alta densidad de 3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llos para que os lo env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or favor, una vez recibido mandadme el cuestionari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arece en el directorio DOC aunque ya lo hubi�rais h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 alguna versi�n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۲�� </w:t>
      </w:r>
      <w:r>
        <w:rPr/>
        <w:t>APENDICE I: MODO 8 EN SVGA O TARJETA VESA SIN MODO 640x4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incluido en el directorio ADV de NMP el ejecutable SVGA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 podr�a  hacer  que  tarjetas SVGA  no  VESA  y  sin  drive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e puedan  funcionar en el modo de  640x400. Lo primero qu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decir es que  no aseguro  que esto funcione,  pues no  me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ble probarlo en todas las SVGA. Me he limitado ha seguir un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informaci�n  sobre SVGAs que  espero que no  tenga ning�n error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ro  as� mismo no  haber cometido ning�n error  al interpretarl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arlo, pues  como digo no  he podido probarlo  en todas.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mento ha sido probado en las tarjetas VESA (Cirrus Logic), Tr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ng,  Paradise  y  Realtek.  Tengo  razones  para  creer  con  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ridad  que  funcionar�  tambi�n  en  Video  7,  AT&amp;T  y  Chip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ies. Sin embargo  no funcionar� en una Oak: mis intent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guirlo  han resultado  in�tiles.  Tampoco las  aventuras cre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ndo este modo en otro ordenador funcionar�n en uno con tarjeta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  seleccionar  una tarjeta  SVGA ejecuta  SVGASET  y bu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ndo cursor arriba y abajo tu tarjeta. Entre corchetes se indic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  que usa la  tarjeta; si no  encuentras el nombre  de tu tarj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ciona  alguna que  use el mismo  chip y  prueba a  ver qu� p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a  Enter cuando  la hayas  encontrado, SVGASET  crear�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A.CFG en el  mismo directorio. Si seleccionas la primera opci�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s  a NMP  que tienes  una tarjeta  VESA compatible  (ya se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o  por software) con el modo  de 640x400 y por tanto borr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fichero  SVGA.CFG pues no es necesario.  Si tu tarjeta es VESA (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 hardware  o por un driver), pero no  soporta el modo 640x400 y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el 640x480 elige la segunda opci�n (VESA 640x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ando se pide a NMP que inicialice el modo 8 primero busc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 SVGA.CFG, y  si lo encuentra sigue sus indicaciones. Si n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uentra   intenta  inicializar   el  modo   640x400  siguiendo 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ficaciones VESA.  Si tampoco lo consigue intenta inicializ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640x480 siguiendo  las indicaciones VESA. Si tampoco lo cons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 un error  de ejecuci�n  "No se  encuentra VESA".  En ca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cionar una  SVGA espec�fica inicializa el  modo de video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�metros que se  le dan en SVGA.CFG, pero es incapaz de detecta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 ha  inicializado correctamente, no dar�  ning�n error aunque n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cialice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  todo esto  aconsejo que  se use  tarjeta VESA  o SVG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 VESA, pero  que  si no  hay m�s  remedio  se use  SVGASET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s que  tus aventuras van  a funcionar s�lo  con VESA borra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hero y el SVGA.CFG si existe, si no es as� informa de todo es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tienes  una   tarjeta  no  listada  y  sabes  el  modo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cializar su  modo de 640x480  o el de  640x400 (mejor este �lti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�rmame de ello (o  sea, los valores a incluir en AX y BX, el n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ci�n  o  lo que  sea),  de  modo que  la  proxima  versi�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incluido en el directorio base de NMP el programa VESA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nos da informaci�n sobre las capacidades VESA de nuestra tarj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gad vuestro  driver VESA y  luego ejecutadlo (o  no lo carguei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uestra  tarjeta es  directamente VESA  compatible). Os  indicar�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s que soporta vuestra tarjeta, y as� podr�is ver si soporta 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00 o el de 640x480, para saber cu�l seleccio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 fichero VESAINFO.EXE  es  de dominio  p�blico y  pue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ido de  forma independiente a NMP, a  pesar de no estar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o ADV,  siempre que no sea  modificado. Eso quiere deci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quer�is pod�is distribuirlo con vuestras aventu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  <w:t xml:space="preserve">۲��   </w:t>
      </w:r>
      <w:r>
        <w:rPr/>
        <w:t>APENDICE J: EL FORMATO TWK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e ap�ndice es una explicaci�n t�cnica del formato TWK 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, que ser�  �til para programadores que quieran usar gr�ficos 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sus propios programas en X-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eno, el formato  TWK ha sido creado como un formato e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 modos  tweaked (planares).  La informaci�n  est�  almacenad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os ficheros separada  por planos, en lugar de L�nealmente (com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PCX  por ejemplo), esto  ayuda a que su  escritura en pantall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 r�pida.  Voy a intentar describir ahora  este formato por si s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adores y quer�is utilizarlo en vuestros propios programas. D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supuesto que conoc�is los modos tweaked y su mane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fichero  TWK est� formado por  una cabecera, la infor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 paleta, y la  informaci�n sobre  el dibujo. La  cabecera tien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iente form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 Long   Ut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1    Tipo de gr�fico 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 2    Ancho del gr�fico e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   2    Alto del gr�fico e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ancho ha de ser forzosamente m�ltiplo 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esto  le sigue la informaci�n de  paleta de 256 colores,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por tanto. Tras ella viene la descripci�n del dibu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 tipos m�s normales son el tipo 0 y el tipo 1. El tipo 1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de gr�fico  sin compresi�n, el tipo 0 es el de gr�fico comprim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l caso de  que el gr�fico sea de tipo 0 la descripci�n del dibu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e en poner  la descripci�n de cada l�nea del dibujo una de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otra. La diferencia  entre esto y un volcado normal es que en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nea  no est�  primero  el pixel  de m�s  a  la izquierda,  lueg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uiente  y as�  sucesivamente, sino  que nos  encontramos en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gar todos  los pixels correspondientes al  plano 0, luego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plano 2, luego  los del 3 y luego los del 4. De este modo po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rar toda  la l�nea haciendo s�lo 4  OUT. Todo esto se repi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resto de l�n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el caso de TWK comprimido tipo 0 la cosa cambia un poco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ci�n  de cada l�nea  est� comprimida  siguiendo una compre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E exactamente  igual a la  de los gr�ficos  PCX (por eso recom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para mayor  compresi�n se use lo menos posible colores superi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 192 en  los  gr�ficos). Cada  l�nea  tiene el  siguiente form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ro un byte, que  ser� 0 o 1, si es 0 le siguen tantos byte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ancho del gr�fico sin comprimir (la l�nea no est� comprimida, p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 compresi�n RLE  result� ineficaz en  ella). Si  es 1  le sig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i�n RLE de la l�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 vez descomprimida  cada l�nea puede mostrarse igual q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caso de gr�fico sin compri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en  otros dos tipos  de gr�fico TWK que  no van separ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 l�neas,  sino que  toda  la  informaci�n del  primer  plan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ero, luego la del siguiente y as� sucesivamente, sin embargo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que  en ordenadores lentos y si  el gr�fico es grande 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o  se  dibuja   cada  plano,  quedando  seg�n  para  qu�  un 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st�tico. Sin embargo  es m�s r�pido que los correspondientes ti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o 1, pues  en lugar de  4 OUT por  l�nea s�lo necesitan  4 OUT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fico. El  tipo 3 es el tipo  sin comprimir, tras la inform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a est�n todos los bytes del plano 0, luego los del plano 1 y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esivamente.  El  tipo  2  es el  tipo  comprimido,  que  tien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i�n RLE como  la de los PCX para la informaci�n de cada pl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ida de un byte  0 o 1 indicando si ese bloque est� comprimi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  Debido a la separaci�n de los pixels en plano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i�n RLE no es aqu� tan eficaz como en los PCX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stante la he preferido a una LZW o una Huffman pue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m�s r�pida de descomprimir, y eso en los gr�fico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e. El hecho de elegir un RLE similar al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X es debido a que dado que estos gr�ficos fu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dos en un principio para NMP, que tambi�n so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�ficos PCX, la rutina de descompresi�n po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ti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  El l�mite de 320x200 no es un l�mite impuesto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o TWK, se trata de un l�mite impuesto por NMP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sor GRAB, si cre�is vuestras propias rutin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ir gr�ficos de otros formatos a TWK pod�is h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ta 65535x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  Los tipos soportados por NMP son el 0 y el 1. Tant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como la utilidad GRAB no reconocer�n otros ti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 xml:space="preserve">۲��  </w:t>
      </w:r>
      <w:r>
        <w:rPr/>
        <w:t>APENDICE K: SOFTWARE DE APOYO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 algunas utilidades que podr�an servir de apoyo a aque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siera  realizar  una aventura  con  NMP,  y ahora  voy  a enum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unas de  ellas. No quiere decir que  las que comento aqu� sea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icas  posibles: algunas  podr�n ser  substituidas por  otras, qui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o mejores (pero  desconocidas para mi). Los programas que v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ntar son todos para DOS, ni para Windows ni para OS/2, pues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P es un programa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 Workshop v7.0,  un buen conversor de formatos. Si u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digitalizador o  escaner, o simplemente si tu editor gr�fico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z de grabar  PCX te ser� muy �til. Adem�s, puesto que la ut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B de NMP s�lo acepta ficheros de un m�ximo de 320x200 te ser� �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partir en dos o m�s ficheros aquellos gr�ficos superiores a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a�o (opci�n cr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itar�is  un programa de  gr�ficos si  quer�is poner al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fico  a vuestra  aventura. Mi  elecci�n personal  es Deluxe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s me parece el m�s sencillo de usar y el m�s completo, apoya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xe  Animati�n para  crear animaciones  es casi  perfecto. Adem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os graban  PCX. Otra posible opci�n  es Autodesk Animator Pro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nque  tiene  m�s  opciones que  Deluxe  Paint/Deluxe  Animation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o de manejo m�s complicado, aunque como se suele decir "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stos no hay nada escri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quer�is  incluir animaciones FLI Autodesk Animator ser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ena opci�n, aunque de usar la versi�n Pro deb�is recordar grab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o  antiguo (FLI) en  lugar de  nuevo (FLC),  o usar ani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convertir los ficheros. Si no me equivoco Deluxe Animation l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fichero  para convertir sus animaciones  a otros formatos, p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 si el FLI est� entr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utiliz�is efectos de sonido para la Sound Blaster deber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er un editor  de samples. Para DOS el �nico que conozco es B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o  shareware), que aunque  no es  maravilloso cumple perfe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su fun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  quer�is usar vuestro  propio juego  de caracteres deber�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r  en principio el  editor de  caracteres de NMP.  No obstante,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iendo que us�is  Set Designer II para crear juegos 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8 de alto, y que luego los pas�is al editor de NMP y los retoqu�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es necesario. Set  Designer II es un muy buen creador de jueg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cteres.  Adem�s SD2  puede serviros  para crear  caracteres 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 de alto, que  no se pueden crear con el editor de NMP pe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parser utiliza para el entorno y para la a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ro de  las cosas convenientes aunque  no necesarias si us�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  SVGA no  VESA, es un  driver VESA.  Dispongo de  drivers par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�n  de  tarjetas  que  pod�is pedirme  (mandad  disco  y  sell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dme vuestra tarj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۲��  </w:t>
      </w:r>
      <w:r>
        <w:rPr/>
        <w:t>APENDICE L: VARIOS GRAFICOS A LA VEZ EN PANTALLA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cer una aventura  como la de las demos, con un gr�fico u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o fondo o marco, un gr�fico de localidad y ocasionales gr�fi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s es  un trabajo de chinos si se  hace mal, y algo no demas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icado si se hace bien. Estos son los pasos que he tomado y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er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- Crear un  gr�fico con los objetos, usando s�lo los co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a  63. En general les llamaremos  colores (Oi,Of), o sea, "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cial" y "objetos fi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-  Crear el marco  usando la  misma paleta  del anterior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r, los colores  Oi a Of tienen las mismas intensidades RGB q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gr�fico de los objetos. Para ello no hay m�s que cargar el gr�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los  objetos en el programa gr�fico  que teng�is y borrarle en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jando  la paleta, y  luego crear el marco.  Us� los colores  0 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el marco  (en realidad no todos) y ninguno de los (Oi,Of),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limit�  a dejarlos tal y como  estaban, aunque pueden usarse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 modifica su  intensidad RGB  pero no  es recomendable.  Llamar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os colores usados para el marco (Mi,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- Extraer los gr�ficos de objeto del PCX/GIF en formato 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ndo  GRAB.EXE. El  formato ICO  no guarda  paleta, por  lo qu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ficos  se  adaptan  a  la paleta  que  est�  en  uso.  Por  es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e que  la paleta del marco concuerde  con la de los obje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s al poner el marco cambiar�amos los colores de no hacerlo 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-  Crear los gr�ficos  de localidad, usando  la misma pa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da para el marco, es decir, respetando los colores Mi a Mf y O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, en  mi caso 0 a  15 y 16 a 63,  o sea, 0 a  63. As� un gr�fi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idad debe  tener las tonalidades RGB iguales  a las del marc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colores  usados tanto por el marco  como por los objetos,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o al ser  mostrado no modificar� los gr�ficos de los objetos ni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o. El resto de los colores est�n libres para crear el gr�f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ten�is por  qu� usar los  mismos colores  que yo  ni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ma  cantidad  o proporci�n,  pero  este  es el  sistema  gener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dentemente este sistema obliga a conocer los objetos qu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ener una  aventura  antes de  empezar,  sin poder  despu�s a�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tos, a  menos que no  necesiten otros colores  que los ya us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s  obligar�a a cambiar  las paletas  de todos los  PCX cuya pa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a de ese fichero (o sea, todos). Esta es la raz�n de que yo 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 si  se hace bien no es demasiado  complicado, pero si se hace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un trabajo de ch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5 N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D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