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teresting actions you can take.  Do no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solving the game, to avoid giving away any of the puzz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MU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HOOT L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AMINE the JET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AMINE the L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reezing yourself before launching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JETPACK with the Force Fiel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JETPACK inside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RADI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XAMINE the Space Crea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LAUNCHing the Space P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AUNCHing the ship with the Force Field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HOOT JODY?  (Then wait for 2 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Been in the same room with Jody while wearing no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laced other items (than the fuel) in the Power Core, or EXAM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C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C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Walk SOUTH from the Main Control Room while the elevator i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HOOT RO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LAUNCH the ship without deactivating the Rob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SK ROBOT ABOUT [anythin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EXAMINE J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KISS J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Tried to take the lettuce out of the Galley while Jody is conscio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Wear 2 outfits at the same time (or put on something while w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pack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ASK JODY ABOUT [anything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EXAMINE MON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EXAMINE RADIO (then tried to figure out why an advanced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have tub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EXAMINE JET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READ the LOG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EXAMINE all the outfits in your trunk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