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weled Arena is an adventure written ussing Version 1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mlberg's AGT Master's Edition. This adventur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.DOC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$$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A1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A2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A3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A4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A5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DA6       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TTL      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INS        Instruc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.VOC        Dummy menu vocabulary file (menus are not active in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.BAT        Batch file for running The Jeweled Arena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NOH.BAT     Batch file for running The Jeweled Arena withou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EXP.BAT     Batch file for running with hints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.AID        A game aid: exerpts from a newspap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JA.HNT        Hi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INT.EXE    Program to load the hint file for thi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UN.EXE       Version 1.55 of MRUN. Note that earli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un properly with thi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easy adventure, so it is not recommended for beginn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uck, try using the hint file to give you an idea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dventure is being distributed as shareware. If you pl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nture and find it challenging and enjoyable, then please re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                         $10 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outside US/Canada/Mexico        $ 2 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S. 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23 Demetria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      72247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  72247,115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