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Quest ][ For the MS-DOS o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designed, programmed, and written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ny Relye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Story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ny Rely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al Score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ott Jop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braham Lincol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 Elvis Pres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 scenes choreograph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uck Nor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nts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wear suppli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V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recognition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raham Linco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ris Yelt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 Tony 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iracy scene co-written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off Sh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ny 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raham Linco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ny Rely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 Jerry Sein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ra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omen Dren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 Roy D.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sian Casting Dire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rtzi Bresh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i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onard "Bones" McCo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 Nur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Annou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ation Coordina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 John Underw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 Socof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uisa County Sherif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nry A. Ken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Consultants: (in alphabetic 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nophan P. Sw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 Geoffffffff Shaw</w:t>
      </w:r>
    </w:p>
    <w:p>
      <w:pPr>
        <w:pStyle w:val="PreformattedText"/>
        <w:bidi w:val="0"/>
        <w:spacing w:before="0" w:after="0"/>
        <w:jc w:val="left"/>
        <w:rPr/>
      </w:pPr>
      <w:r>
        <w:rPr/>
        <w:t>Uzi provid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 Consolidated Uzi's of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The Russian's Don't Wear Underwea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ote provided by: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If you have to ask, you are truly stupid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I've said before, there really is a Quest I, I wrote it in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version of Basic (2.1), so I can't use it in anything.  I will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day translate and release it.  As for Quest ][, you are, . . . well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YOU.  You travel back about 240 years, in an attempt to rescue a lun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is beautiful daughter.  Why?, nothin' good on T. V.  You move ar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ope, going to cities, and the like.  You fight various types of enemi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all kinds of fancy things.  The oppertunity may arise to do very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, such as take off all your clothes and dance on the floor naked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seem useless, sometimes it may prove vital.  You cannot save ga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nREGISTERed version, but if you do REGISTER, you will get much mor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ollar than if you were to buy from any other software compan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version is primarily text, while the REGISTERED vers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more graphical scenes.  Also, included in the REGISTERED vers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formation on a saved game editor, and an editor for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 of the game (city names, enemy types, enemy strengths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 on the REGISTERed version below.  You better appreciate this gam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k me four months to make, it just kept getting more and more complex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an to take longer and longer but now it's FINISHED, well no it's no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ew instructions for you idiots out there (the rest of you can play no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you ALL are idiots, so read on).  When the game starts up, en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(you know, what your mother calls you, and I don't mean stupid)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ut by travelling through time, but be careful, it can disorient you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not used to it.  You wake up in a room, and have to move on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you will encounter is a fight.  You start out with 14 hitpoints, and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.  To increase your hitpoints either camp out in the woods, or go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n and stay at the motel.  Staying at the motel increases your hitpoint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sleeping on the ground does, not to mention the fact that when you camp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be attacked or robbed.  To move around, either use the arrow key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&lt;m&gt; (all of this is covered in the game).  When you are at a town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doors, just &lt;k&gt;nock first!!  I don't know about you, but if a st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ged into my house without knocking, I'd call the police too!  Tal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body, you can ask them general questions like, "Have you see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gers recently?"  You may get useful information, you may get bogus info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sking them direct questions will usually result in off the wall ans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ortant that you visit every town, you never know where Trepto an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ughter may be.  When asked for distance to move, if you wish not to mov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direction, just leave the line blank.  Be careful of townspeop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p owners, they can be crooked and sometimes gip you (or even blatently rob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).  If you want, you can attack a townsperson by typing &lt;a&gt; within 1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m.  I wouldn't count on the police for much, the only decent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'll do is file a missing person's report for you.  When you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rom anyone, be weary, they have been known to misrepre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s.  It is best to talk to everybody before deciding on a certain cour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on, I would say save before anything major, but this is the un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, and you CAN'T save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own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st read th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any bugs or problems, report them to me.  It is imperativ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me exactly what the error message was, where in the game you we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YOU did immediately before the error.  I will then fix (if it's RE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ken!), it and send you a repaired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efits of REGISTE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and foremost, you get more graphical interphace, more tow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t, more enemies, and more idiot-friendly conversation scenes.  Sav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features, as well as the ability to find items along the way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given the opportunity to buy more items at the shops.  VERY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 power may be bestowed upon you too, like sleep, transport, and prot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, in the REGISTERed version, you may have the option to view the ma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pecific location highlighted, and the possibly the option of trac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ments.  PERHAPS I MAY even add sound card compatibility for true-to-lif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s, MAYBE!   Plus information on purchasing a save game editor, a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, and a general editor which edits things like enemy types, strength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wns peoples names.  The towns will be larger and more detailed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ll kinds of FUN stuff, ie. the Lincoln Monument, island tow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lroad towns.  Also in the REGISTERed version, you will be able to buy t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ckets and travel to many of the towns in France and England.  I dare s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o far, the best new feature is saving and loading games. 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processes thus far, it is REALLY conven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ISTRIBUTEDISTRIBUTEDISTRIBUTEDISTRIBUTEDISTRIBUTEDISTRIBUTEDISTRI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STRIBUTEDISTRIBUTEDISTRIBUTEDISTRIBUTEDISTRIBUTEDISTRIBUTEDISTRIBUTEDISTRIBU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ISTRIBUTEDISTRIBUTEDISTRIBUTEDISTRIBUTEDISTRIBUTEDISTRIBUTEDISTRIBUTEDISTRIB</w:t>
      </w:r>
    </w:p>
    <w:p>
      <w:pPr>
        <w:pStyle w:val="PreformattedText"/>
        <w:bidi w:val="0"/>
        <w:spacing w:before="0" w:after="0"/>
        <w:jc w:val="left"/>
        <w:rPr/>
      </w:pPr>
      <w:r>
        <w:rPr/>
        <w:t>UTEDISTRIBUTEDISTRIBUTEDISTRIBUTEDISTRIBUTEDISTRIBUTEDISTRIBUTEDISTRIBUTEDISTRI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EDISTRIBUTEDISTRIBUTEDISTRIBUTEDISTRIBUTEDISTRIBUTEDISTRIBUTEDISTRIBUTEDI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IBUTEDISTRIBUTEDISTRIBUTEDISTRIBUTEDISTRIBUTEDISTRIBUTEDISTRIBUTEDISTRIBUTE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UTEDISTRIBUTEDISTRIBUTEDISTRIBUTEDISTRIBUTEDISTRIBUTEDISTRIBUTEDISTRIBUTED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UTEDISTRIBUTEDISTRIBUTEDISTRIBUTEDISTRIBUTEDISTRIBUTEDISTRIBUTEDISTRIBUTED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BUTEDISTRIBUTEDISTRIBUTEDISTRIBUTEDISTRIBUTEDISTRIBUTEDISTRIBUTE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RIBUTEDISTRIBUTEDISTRIBUTEDISTRIBUTEDISTRIBUTEDISTRIBUTEDISTRIBUTE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ISTRIBUTEDISTRIBUTEDISTRIBUTEDISTRIBUTEDISTRIBUTEDISTRIBUTEDISTRI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STRIBUTEDISTRIBUTEDISTRIBUTEDISTRIBUTEDISTRIBUTEDISTRIBUTEDISTRIBUTEDISTRIBU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ISTRIBUTEDISTRIBUTEDISTRIBUTEDISTRIBUTEDISTRIBUTEDISTRIBUTEDISTRIBUTEDISTRIB</w:t>
      </w:r>
    </w:p>
    <w:p>
      <w:pPr>
        <w:pStyle w:val="PreformattedText"/>
        <w:bidi w:val="0"/>
        <w:spacing w:before="0" w:after="0"/>
        <w:jc w:val="left"/>
        <w:rPr/>
      </w:pPr>
      <w:r>
        <w:rPr/>
        <w:t>UTEDISTRIBUTEDISTRIBUTEDISTRIBUTEDISTRIBUTEDISTRIBUTEDISTRIBUTEDISTRIBUTEDISTRI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EDISTRIBUTEDISTRIBUTEDISTRIBUTEDISTRIBUTEDISTRIBUTEDISTRIBUTEDISTRIBUTEDI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IBUTEDISTRIBUTEDISTRIBUTEDISTRIBUTEDISTRIBUTEDISTRIBUTEDISTRIBUTEDISTRIBUTE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UTEDISTRIBUTEDISTRIBUTEDISTRIBUTEDISTRIBUTEDISTRIBUTEDISTRIBUTEDISTRIBUTED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UTEDISTRIBUTEDISTRIBUTEDISTRIBUTEDISTRIBUTEDISTRIBUTEDISTRIBUTEDISTRIBUTED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BUTEDISTRIBUTEDISTRIBUTEDISTRIBUTEDISTRIBUTEDISTRIBUTEDISTRIBUTE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RIBUTEDISTRIBUTEDISTRIBUTEDISTRIBUTEDISTRIBUTEDISTRIBUTEDISTRIBUTE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DISTRIBUTEDISTRIBUTEDISTRIBUTEDISTRIBUTEDISTRIBUTEDISTRIBUTE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ISTRIBUTEDISTRIBUTEDISTRIBUTEDISTRIBUTEDISTRIBUTEDISTRIBUTEDISTRI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STRIBUTEDISTRIBUTEDISTRIBUTEDISTRIBUTEDISTRIBUTEDISTRIBUTEDISTRIBUTEDISTRIB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