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  BULLETIN BOARDS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ESCRIPTION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MMANDS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 List of Commands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 Interrupt Keys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NUMERIC PARAMETERS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NVIRONMENT VARIABLES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XIT STATUS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AMPLES...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CKGROUND OPERATION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 Windows 3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 VM..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LOW CONTROL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ERROR MESSAGES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Got ZRPO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Subpacket too Long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   Bad CRC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4   Garbled Data Subpacket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5   Serial Input Error: Line Status Register xx 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6   No Carrier Detect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7   Port %d (%X) defective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8   COMMAND NOT FOUND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   Out of Environment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LOW TRANSFER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IN CASE OF DIFFICULTY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LOCKUP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1.1  Insufficient Memory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2  Environment TOO BIG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3  Bad COM Port Configuration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4  LAN Manager Conflict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 Incorrect Batch File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  Cheap Internal Modem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  Commands Entered in Upper Case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   No Carrier Detect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   DOS 3.x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7   Perstor Controller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8   IBM PS/2 Model 50Z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9 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9.1  Everex Internal Modem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0  Weird Iron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1  PKARC 3.6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2  Will the real YMODEM please stand up?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3  286 and 386 Extended Memory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4  Disk Caches..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Professional-YAM COMMS TOOLS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ZCOMM: Industrial Strength COMMS Shareware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ZMODEM Developer's Collection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Sharing DSZ Files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REGISTRATION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Files on Registration Disk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4   Bulletin Board Registration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..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..............................................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io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wn below,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ty of terminal programs for individuals. One of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 found the script language to be less than user friendly and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via batch files and as an external protocol.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the DSZ.EXE A command to disable pc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2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  DSZ and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 COM1  to 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 above,  you  MUST  use  the  "portx"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must be used instead of the por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x command replaces the portcommand in the same  plac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line.   Please  refer  to  DSZBG.DOC  (provid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 Diskette)   or   the   Professional-YAM   or   Z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2e8,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4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5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6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7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8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0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1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2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4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5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6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Portions of the ZCOMM User's Manual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.  You may refer to one of tho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5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6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7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a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F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F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FA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F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F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F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FA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FA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F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F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4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5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upgrade/vms subdirectory, Compuserve VAXFOR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BIX, GEnie (IBM Roundtable), CompuServe,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6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7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2586 May 03 15:22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-xr-x   1 caf      omen       60251 May 03 15:25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B00125F   52586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BF552B2D   60251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ient parameter with a messag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odate other vendors' programs which do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ontrol crash recovery, the "restrict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is not performed if the destination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0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nywhere users: please read the "A" command descrip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1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2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3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c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4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5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6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A" command to prevent pcAnywhere host mode  from  lock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   SlugBait  logic  has  been  simplified, reporting any fai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 DSZ Reference Rev May-3-92         Typeset 5-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