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apon wiel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_roll = tohit(weapon)D6 + (str/2) - (weight(weapon)-(str/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*make hit roll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   |  9  8  7  6  5  4  3  2  1  0 -1 -2 -3 -4 -5 -6 -7 -8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roll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| 10 11 12 13 14 15 16 17 18 19 20 21 22 23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 : dam_roll = todam(weapon)D6 + (2Dstr/2)   /*damage on victim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na &amp;&amp; success(spell)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_roll = 2*levelDsuccess(spell)           /*make success rol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_roll = 1D20                              /*make saving rol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uccess_roll &gt; 100) &amp;&amp; (victim_roll&lt;victim_saving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_roll = todam(spell) + (2Dint)             /*damage on victim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magic-u/cleric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_roll = 2*levelDsuccess(spell)         /*make success ro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_roll = levelDsuccess(spell)           /*make success ro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uccess_roll &gt; 100) &amp;&amp; (victim_roll&lt;victim_saving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_roll=todam(spell) + (2D20) (if dam_spell) /*damage on victim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magic-u/cleric): simple non-char e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eweapon wielded,missiles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_roll = tohit(weapon) + tohit(missile) + 1d20 + (dex/2) -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*make hit rol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   |  9  8  7  6  5  4  3  2  1  0 -1 -2 -3 -4 -5 -6 -7 -8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ro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| 10 11 12 13 14 15 16 17 18 19 20 21 22 23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 : dam_roll = todam(missile) + todam(waepon) + (2D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/*damage on victim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ance :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oll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ad magic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non viol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iliti_roll = 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int_roll   = 2d6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t char_class = [magic-user,cleric,thief,warr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me_reqi = [   int    , wis  , dex ,  st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ll abilities other than dex and prime_re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downto 9 and prime cou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ll age (15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e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teligence 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4  : cannot read or write, only speaks sh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6  : canno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1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16: +1 t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-18: +2 t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ives spek all tou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et standard class equi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