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88611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53205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95152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82142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