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56327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31500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10505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3439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