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33100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54051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24289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49573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