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00372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04028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1144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42706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