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5674860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2065778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0331407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132000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