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713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045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1665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