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17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9814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76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886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552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70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9527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60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398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837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01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985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735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717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744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