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385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789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500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42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2191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9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235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3948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9278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475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520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082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957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