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894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705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025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174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920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36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54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2057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418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811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563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467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54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292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660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