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027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573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647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252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507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496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738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53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73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799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8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974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659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