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30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59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29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434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3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8337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25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380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359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86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771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25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782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032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736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6684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084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