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501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72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193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672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386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38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826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744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9725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486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4939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498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776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872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503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36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504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