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923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21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36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87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711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433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780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82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12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29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97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98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59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60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04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78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08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