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830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9079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1074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7427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1012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5714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1245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5273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2043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7424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0993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1059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7020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0591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2289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