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442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354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73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896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90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099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793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2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58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79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0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15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