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0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88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669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01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55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80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75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09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39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63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3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57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