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334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375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333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9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942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692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511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104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0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319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60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454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532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835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157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