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6384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073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7861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6347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2533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3627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0484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410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3859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1779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727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170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667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4313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1087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0136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2182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