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8779808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9130995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0077301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8571137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