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L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et l /\ (!P. chain l P ==&gt; (?y. fl l y /\ (!x. P x ==&gt; l(x,y)))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?y. fl l y /\ (!x. l(y,x) ==&gt; (y =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