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O WELL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. ?l. woset l /\ (fl l =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