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 : 'a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requires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 x} gives a parser that parses a single item that is exactly 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{Noparse} if the first item is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 x} never fails, though the resulting parser may raise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