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7275127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4453845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