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1436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9465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0924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1153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