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02751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27718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22525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8496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