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1465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5328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79739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82941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