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695518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87310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