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76606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60703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81619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12962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