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19450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16986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85275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57504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