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646479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5574404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4913782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1081516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