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37172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3717276"/>
      <w:bookmarkStart w:id="1" w:name="__Fieldmark__0_19137172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