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0665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7125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8450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22009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