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3384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9766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7231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