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18520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7507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27935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1102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