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71109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570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261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