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5456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00642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17368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7432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