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635816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813544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943419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05441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