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57382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63505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