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5375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8991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15633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68065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