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38906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75659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63365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95047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