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90200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41563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55254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27322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