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61775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73974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71755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59090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