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24149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82353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