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003904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6415727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