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150009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3031700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4147205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6010511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