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773737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21240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84469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972283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69605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431733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7109974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43132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