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57966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99673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1910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4401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23179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36333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46684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887256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