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3913482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1570613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8951710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7127024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