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713025994"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42679554"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71582174"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871885544"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35539884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70065460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714020482"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42472259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95829288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131983969"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63587475"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