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75760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98131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39594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