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02619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85395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80273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