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8757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4239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84236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9880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