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346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8389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6251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99583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