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09292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0929287"/>
      <w:bookmarkStart w:id="1" w:name="__Fieldmark__0_13309292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