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68466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54084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00814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6268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