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46272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26331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