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3859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4616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7571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68689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