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22073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66961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