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994282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780350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729394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10310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